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общеобразовательное бюджетное 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ертоловская средняя общеобразовательная школа №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left" w:pos="708" w:leader="none"/>
          <w:tab w:val="left" w:pos="1134" w:leader="none"/>
        </w:tabs>
        <w:spacing w:lineRule="auto" w:line="360" w:before="0" w:after="0"/>
        <w:ind w:left="567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Приложение № 13</w:t>
      </w:r>
    </w:p>
    <w:p>
      <w:pPr>
        <w:pStyle w:val="Normal"/>
        <w:tabs>
          <w:tab w:val="left" w:pos="708" w:leader="none"/>
          <w:tab w:val="left" w:pos="1134" w:leader="none"/>
        </w:tabs>
        <w:spacing w:lineRule="auto" w:line="360" w:before="0" w:after="0"/>
        <w:ind w:left="567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к основной образовательной програм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среднего общего образования</w:t>
      </w:r>
    </w:p>
    <w:p>
      <w:pPr>
        <w:pStyle w:val="Style19"/>
        <w:ind w:left="786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>«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Основы проектирования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10 класс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освоения учебного предмета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240" w:after="6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мировоззрения, соответствующего современному уровню развития науки и техн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стетическое отношение к миру, включая эстетику научного и технического творчеств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240" w:after="6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240" w:after="6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представлений о роли информации и связанных с ней процессов в окружающем ми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системой базовых знаний, отражающи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клад информат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ормирование современной научной картины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дировании и декодировании да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ричинах искажения данных при передач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атизация знаний, относящихся 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тематическим объектам информатики</w:t>
      </w:r>
      <w:r>
        <w:rPr>
          <w:rFonts w:cs="Times New Roman" w:ascii="Times New Roman" w:hAnsi="Times New Roman"/>
          <w:color w:val="000000"/>
          <w:sz w:val="24"/>
          <w:szCs w:val="24"/>
        </w:rPr>
        <w:t>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нность базовых навыков и умений по соблюдению требован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хники безопас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нность представлений об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стройстве современных компьютеров</w:t>
      </w:r>
      <w:r>
        <w:rPr>
          <w:rFonts w:cs="Times New Roman" w:ascii="Times New Roman" w:hAnsi="Times New Roman"/>
          <w:color w:val="000000"/>
          <w:sz w:val="24"/>
          <w:szCs w:val="24"/>
        </w:rPr>
        <w:t>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нность представлений 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пьютерных сет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ния осн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вовых аспек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ния компьютерных программ и работы в Интерн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опытом построения и использова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пьютерно-математических моде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; сформированность представлений о необходимост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нализа соответствия моде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моделируемого объекта (процесса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нность представлений о способах хранения и простейшей обработке данных; умение пользова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азами да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правочными системами; владение основными сведениями о базах данных, их структуре, средствах создания и работы с ни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навык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лгоритмического мыш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нимание необходимости формального описания алгоритм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понятие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ожности алгоритма</w:t>
      </w:r>
      <w:r>
        <w:rPr>
          <w:rFonts w:cs="Times New Roman" w:ascii="Times New Roman" w:hAnsi="Times New Roman"/>
          <w:color w:val="000000"/>
          <w:sz w:val="24"/>
          <w:szCs w:val="24"/>
        </w:rPr>
        <w:t>, знание основных алгоритмов обработки числовой и текстовой информации, алгоритмов поиска и сортировки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стандартными приём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писания на алгоритмическом языке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ниверсальным языком программирования высокого уров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умение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навыками и опыт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работки програм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 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ланируемые результаты изучения информатики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теме «Информационные процессы. Интернет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14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термины «информация», «сообщение», «данные», «кодирование», а также понимать разницу между использованием этих терминов в информатике и в быт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14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ывать размер двоичных текстов, используя термин «бит», «байт»; использовать термины, описывающие скорость передачи данны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14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водить десятичные числа в двоичную форму и наоборо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14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дировать и декодировать текстовую информацию, использую кодовые таблицы; создавать кодовые таблицы для однозначного декодирования текс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14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читывать информационный объем текстовых, графических и аудиофайлов.</w:t>
      </w:r>
    </w:p>
    <w:p>
      <w:pPr>
        <w:pStyle w:val="Normal"/>
        <w:shd w:fill="FFFFFF" w:val="clear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5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комиться с примерами использования математических моде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5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ть о различных системах счисления и алгоритмом представления вещественных чисел в системах счисления с основанием отличным от 10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5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иться с тем, как информация представляется в современных компьютер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5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иться с двоичным кодированием текстов и наиболее употребительными современными кодами.</w:t>
      </w:r>
    </w:p>
    <w:p>
      <w:pPr>
        <w:pStyle w:val="Normal"/>
        <w:shd w:fill="FFFFFF" w:val="clear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теме «Устройство компьютера. Логические основы компьютер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5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овым навыкам работы с компьютер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5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базовый набор понятий, которые позволяют описывать работу основных типов программных средств и сервисов (файловые системы, текстовые редакторы, электронные таблицы, браузеры и т.д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5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ям и навыкам для работы на базовом уровне с различными программными системами и сервисами; умению описывать работу этих систем и сервисов с использованием соответствующей терминологии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2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иться с программными средствами для работы с аудио-визуальными данными и соответствующим понятийным аппарато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2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ся создавать текстовые документы, включающие иллюстрации, таблицы, диаграммы и т.д.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2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знакомиться с примерами использования компьютерного моделирования в различных сферах жизни (биология и медицина, авиация и космонавтика, физика и т.д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теме «Алгоритмизация и программирование»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термины «исполнитель», «состояние исполнителя», «система команд»; понимать различие между непосредственным и программным управлением исполнителе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ь модели различных устройств и объектов в виде исполнителей, описывать возможные состояния и системы команд этих исполнителей; </w:t>
        <w:br/>
        <w:t> • понимать термин «алгоритм»; знать основные свойства алгоритмов (фиксированная система команд, пошаговое выполнение, детерминирован-ность, возможность возникновения отказа при выполнении команды);</w:t>
        <w:br/>
        <w:t> • составлять неветвящиеся (линейные) алгоритмы управления исполнителями и записывать их на выбранном алгоритмическом языке (языке программирования);</w:t>
        <w:br/>
        <w:t> • использовать логические значения, операции и выражения с ними;</w:t>
        <w:br/>
        <w:t> • понимать (формально выполнять)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</w:t>
        <w:br/>
        <w:t> • создавать алгоритмы для решения несложных задач, используя конструкции ветвления (условные операторы) и повторения (циклы), вспомогательные алгоритмы и простые величин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и выполнять программы для решения несложных алгоритмических задач в выбранной среде программирования. 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получит возможнос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ься с использованием строк, деревьев, графов и с простейшими операциями с этими структур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программы для решения несложных задач, возникающих в процессе учебы и вне её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теме «Коммуникационные технологии. Информационная безопасность»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базовым навыкам и знаниям, необходимым для использования интернет-сервисов при решении учебных и внеучебных задач;</w:t>
        <w:br/>
        <w:t> • организации своего личного пространства данных с использованием индивидуальных накопителей данных, интернет - сервисов и т. п.;</w:t>
        <w:br/>
        <w:t> • основам соблюдения норм информационной этики и пра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м создания и устройства сайт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ю и базовой обработке реляционных баз данных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получит возможнос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ься с принципами устройства Интернета и сетевого взаимодействия между компьютерами, методами поиска в Интернете;</w:t>
        <w:br/>
        <w:t> • познакомиться с постановкой вопроса о том, насколько достоверна полученная информация, подкреплена ли она доказательствами; познакомиться с возможными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знать о том, что в сфере информатики и информационно-коммуникационных технологий (ИКТ) существуют международные и национальные стандарт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ить представление о тенденциях развития ИК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  <w:t>2. Содержание учебного курса 10 -11 класс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ы информатики 26 часов (20+6)</w:t>
      </w:r>
    </w:p>
    <w:p>
      <w:pPr>
        <w:pStyle w:val="Normal"/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онные процессы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дходы к определению понятия «информация». Виды и свойства информации. Количество информации как мера уменьшения неопределенности знаний. Алфавитный подход к определению количества информации. Содержательный подход к измерению информации. Классификация информационных процессов. Кодирование информации. Языки кодирования. Формализованные и неформализованные языки. Выбор способа представления информации в соответствии с поставленной задаче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 и кодирование.Равномерные и неравномерные коды. Условие Фано.Системы счисления.Сравнение чисел, записанных в двоичной, восьмеричной и шестнадцатеричной системах счисления. Сложение и вычитание чисел, записанных в этихсистемах счисле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ы, образованные взаимодействующими элементами, состояния элементов, обмен информацией между элементами, сигналы. Дискретные и непрерывные сигналы. Носители информации. Поиск и отбор информации. Методы поиска. Критерии отбора. Хранение информации; выбор способа хранения информации. Передача информации. Канал связи и его характеристики. Примеры передачи информации в социальных, биологических и технических системах. Обработка информации. Систематизация информации. Изменение формы представления информации. Преобразование информации на основе формальных прави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анение информации. Передача информации. Модель передачи информации К. Шеннона. Пропускная способность канала и скорость передачи информации. Обработка информации. Виды обработки информации. Алгоритм, свойства алгоритма. Модели алгоритмических машин в теории алгоритмов. Автоматическая обработка информации. Свойства алгоритмической машины. Алгоритмическая машина Поста. Информационные процессы в компьютере. Архитектура компьютера. Эволюция поколений ЭВМ. Математические основы информатики. Информационные сервисы сети Интернет: электронная почта, телеконференции, Всемирная паутина, файловые архивы и т.д. Поисковые информационные системы. Организация поиска информации. Описание объекта для его последующего поиска. Инструментальные средства создания Web-сайтов. Средства и технологии обмена информацией с помощью компьютерных сетей (сетевые технологии).Каналы связи и их основные характеристи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хи, шумы, искажение передаваемой информации. Избыточность информации как средство повышения надежности ее передачи. Использование кодов с обнаружением и исправлением ошибок. Возможности и преимущества сетевых технолог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гические основы компьютер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ика и компьютер. Логические операции. Диаграммы Эйлера-Венна. Упрощение логических выражен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стройство компьютер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ная и аппаратная организация компьютеров и компьютерных систем. Архитектура современных компьютеров. Персональный компьютер. Многопроцессорные системы. Суперкомпьютеры. Распределенные вычислительные системы и обработка больших данных. Мобильные цифровые устройства и их роль в коммуникациях. Встроенные компьютеры. Микроконтроллеры. Роботизированные производств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конфигурации компьютера в зависимости от решаемой задачи. Тенденции развития аппаратного обеспечения компьютер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ное обеспечение (ПО) компьютеров и компьютерных систем. Различные виды ПО и их назначение. Особенности программного обеспечения мобильных устройст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хранения и обработки данных, в том числе с использованием интернет-сервисов, облачных технологий и мобильных устройств. Прикладные компьютерные программы, используемые в соответствии с типом решаемых задач и по выбранной специализации. Параллельное программировани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сталляция и деинсталляция программных средств, необходимых для решения учебных задач и задач по выбранной специализации. Законодательство Российской Федерации в области программного обеспечени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и средства обеспечения надежного функционирования средств ИКТ. Применение специализированных программ для обеспечения стабильной работы средств ИК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сть, гигиена, эргономика, ресурсосбережение, технологические требования при эксплуатации компьютерного рабочего ме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готовка текстов и демонстрационных материал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поиска и автозамены. История изменений. Использование готовых шаблонов и создание собственных. Разработка структуры документа, создание гипертекстового документа. Стандарты библиографических описан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овая переписка, научная публикация.Реферат и аннотац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формление списка </w:t>
      </w:r>
      <w:r>
        <w:rPr>
          <w:rFonts w:cs="Times New Roman" w:ascii="Times New Roman" w:hAnsi="Times New Roman"/>
          <w:color w:val="000000"/>
          <w:sz w:val="24"/>
          <w:szCs w:val="24"/>
        </w:rPr>
        <w:t>литератур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лективная работа с документами. Рецензирование текста. Облачные сервисы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компьютерной версткой текста. Технические средства ввода текста. Программы распознавания текста, введенного с использованием сканера, планшетного ПК или графического планшета. Программы синтеза и распознавания устной ре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та с аудиовизуальными данным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и преобразование аудиовизуальных объектов. Ввод изображений с использованием различных цифровых устройств (цифровых фотоаппаратов и микроскопов, видеокамер, сканеров и т. д.).Обработка изображения и звука с использованием интернет- и мобильных приложен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мультимедийных онлайн-сервисов для разработки презентаций проектных работ. Работа в группе, технология публикации готового материала в се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ьютерные се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пологии локальных сетей. Глобальная сеть. Адресация в Интернете. Протоколы обмена. Протокол передачи данных TCP/IP. Аппаратные и программные средства организации компьютерных сетей. Принципы построения компьютерных сетей. Сетевые протоколы. Интернет. Адресация в сети Интернет. Система доменных имен. Брауз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ппаратные компоненты компьютерных сетей. Сетевое хранение данных. Облачные серви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14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горитмы и программирование 13 часов (13+0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 Язык программирования. Основные правила процедурных языков программирования (Python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Использование массивов, выбор из них данных, нахождение суммы, минимального и максимального элемента, сортировка. Этапы решения задачи на компьютере: моделирование – разработка алгоритма – кодирование – отладка – тестировани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комбинаторики, теории множеств и математической логик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ии «импликация», «эквивалентность». Примеры законов алгебры логики. Эквивалентные преобразования логических выражений. Построение логического выражения с данной таблицей истинности. Решение простейших логических уравн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альные формы: дизъюнктивная и конъюнктивная нормальная форма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кретные объекты. 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Использование графов, деревьев, списков при описании объектов и процессов окружающего мира. Бинарное дерев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оритмы и элементы программировани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горитмические конструкции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ы. Рекурсивные алгоритм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чные величины (массивы)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ь алгоритмических конструкций в выбранном языке программирован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алгоритмов и их программная реализаци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ы решения задач на компьютер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грированная среда разработки программ на выбранном языке программирования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ка и программная реализация алгоритмов решения типовых задач базового уровня из различных предметных областе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меры задач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лгоритмы нахождения наибольшего (или наименьшего) из двух, трех, четырех заданных чисел без использования массивов и циклов, а также сумм (или произведений) элементов конечной числовой последовательности (или массива)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горитмы анализа записей чисел в позиционной системе счисления;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оритмы решения задач методом перебора (поиск НОД данного натурального числа, проверка числа на простоту и т.д.)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оритмы работы с элементами массива с однократным просмотром массива: линейный поиск элемента, вставка и удаление элементов в массиве, перестановка элементов данного массива в обратном порядке, суммирование элементов массива, проверка соответствия элементов массива некоторому условию, нахождение второго по величине наибольшего (или наименьшего) значен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оритмы редактирования текстов (замена символа/фрагмента, удаление и вставка символа/фрагмента, поиск вхождения заданного образца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ка задачи сортировк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ализ алгорит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ожность вычисления: количество выполненных операций, размер используемой памяти; зависимость вычислений от размера исходных дан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114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онно-коммуникационные технологии 25 часов (0+2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ческое модел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ение результатов моделирования в виде, удобном для восприятия человеком. Графическое представление данных (схемы, таблицы, график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 с компьютерной моделью по выбранной теме. Анализ достоверности (правдоподобия) результатов экспериментов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пользование сред имитационного моделирования (виртуальных лабораторий) для проведения компьютерного эксперимента в учеб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азы данных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ляционные (табличные) базы данных. Таблица – представление сведений об однотипных объектах. Поле, запись. Ключевые поля таблицы. Связи между таблицами. Схема данных. Поиск и выбор в базах данных. Сортировка данных.</w:t>
      </w:r>
    </w:p>
    <w:p>
      <w:pPr>
        <w:pStyle w:val="Normal"/>
        <w:spacing w:lineRule="auto" w:line="240" w:before="0" w:after="0"/>
        <w:ind w:firstLine="7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, ведение и использование баз данных при решении учебных и практических зада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здание веб-сайтов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ание и оформление веб-сайты и веб-страницы. Списки.</w:t>
      </w:r>
      <w:r>
        <w:rPr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Гиперссылки.</w:t>
      </w:r>
      <w:r>
        <w:rPr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 и оформление. Стили.</w:t>
      </w:r>
      <w:r>
        <w:rPr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: использование CSS. Рисунки на веб-страницах. Таблицы.</w:t>
      </w:r>
    </w:p>
    <w:p>
      <w:pPr>
        <w:pStyle w:val="Normal"/>
        <w:spacing w:lineRule="auto" w:line="240" w:before="0" w:after="0"/>
        <w:ind w:firstLine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. Резерв учебного времени – 5 (2+3) час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ая работа – 2 ч. Повторение – 3 ч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 класс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749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урок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а урока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4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безопасности. Организация рабочего места.</w:t>
            </w:r>
          </w:p>
        </w:tc>
      </w:tr>
      <w:tr>
        <w:trPr>
          <w:trHeight w:val="78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тика и информация. Информационные процессы. Измерение информации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а информации (простые структуры). Деревья. Графы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ирование и декодирование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ретность. Алфавитный подход к оценке количества информации.</w:t>
            </w:r>
          </w:p>
        </w:tc>
      </w:tr>
      <w:tr>
        <w:trPr>
          <w:trHeight w:val="83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ы счисления. Позиционные системы счисления. Двоичная система счисления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ьмеричная система счисления. Шестнадцатеричная система счисления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ирование символов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ирование графической информации. Кодирование звуковой информации. Кодирование видеоинформации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гика и компьютер. Логические операции. Диаграммы Эйлера-Венна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ощение логических выражений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ципы устройства компьютеров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ссор. Память. Устройства ввода и вывода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ное обеспечение. Правовая охрана программ и данных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ное программное обеспечение. Системы программирования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ные сети. Основные понятия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ь Интернет. Адреса в Интернете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жбы Интернета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тейшие программы. Вычисления. Стандартные функции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ый оператор. Сложные условия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кл с условием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кл с переменной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дуры и функции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ивы. Перебор элементов массива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ейный поиск в массиве. Отбор элементов массива по условию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тировка массивов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вольные строки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и для работы с символьными строками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уравнений в табличных процессорах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истические расчеты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ые вычисления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доносные программы. Защита от вредоносных программ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ая контрольная работа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 класс</w:t>
      </w:r>
    </w:p>
    <w:tbl>
      <w:tblPr>
        <w:tblW w:w="9601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865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мер урока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ка безопасности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дача информации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мехоустойчивые коды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жатие данных без потерь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ческая работа: использование архиватора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ция и управление. Системный подход. Информационное общество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ли и моделирование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ние графов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тапы моделирования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ли ограниченного и неограниченного роста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лирование эпидемии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тная связь. Саморегуляция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ционные системы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ы. Основные понятия. Реляционные базы данных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ческая работа: операции с таблицей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ческая работа: создание таблицы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росы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ы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еты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ноготабличные базы данных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росы к многотабличным базам данных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б-сайты и веб-страницы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стовые страницы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ческая работа: оформление текстовой веб-страницы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иски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перссылки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и оформление. Стили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ческая работа: использование CSS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исунки на веб-страницах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ы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ческая работа: использование таблиц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вая работ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следние несколько лет произошли существенные изменения как в запросе к системе образования на региональном уровне, так и в содержании образования, заданном федеральным компоненто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рынка труда, появление новых профессий, требующих различных комбинаций знаний, умений, компетентностей, перспектива частой смены сферы приложения труда требуют обновления целей не только профессионального, но и общего образования. Проекцией реальных изменений, которые происходят в экономике, в социальной сфере общества, является усложнение образовательного пространства школы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приоритетных направлений образовательной политики провозглашена переориентация системы образования на компетентностный подход. Компетентность как результат образования выражается в овладении учащимся определенным меню способов деятельности по отношению к предмету воздействия. Такой набор осваиваемых способов деятельности должен являться предметом запроса работодателей (и других заказчиков) и быть социально востребованным, что позволит учащемуся на выходе из школы оказываться адекватным типичным ситуация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разовательном учреждении созданию естественной среды  для формирования ключевых компетентностей способствует введение в практику работы метода проектов, который является одной из компетентностно-ориентированных образовательных технологий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проектом в этом случае подразумевается специально организованный учителем и самостоятельно выполняемый детьми комплекс действий, завершающихся созданием продукта, состоящего из объекта труда, изготовленного в процессе проектирования, и его представления в рамках устной или письменной презентации. Под методом проектов – технология организации образовательных ситуаций, в которых учащийся ставит и решает собственные проблемы, а также как технология сопровождения самостоятельной деятельности учащегос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«Основы проектирования» изучается на старшей ступени обучения в средней школе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введения курса определяется современными требованиями к выпускнику системы образования в части исследовательской грамотности. По своей структуре компонент «Основы проектирования» предполагает как введение полного (в объёме 128 часов на 10–11-х классов), так и краткосрочного (в объеме 64 часов в 10-м или 11-м классе) курса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этой точки зрения курс «Основы проектирования» можно рассматривать и как модуль, и как составную или самостоятельную часть содержания образования по предмету в целом. Содержание учебного материала модуля, порядок его прохождения, соотношение теоретической и практической части определяются педагогом в соответствии с уровнем подготовки учащихся, объемом выделенных часов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ью предлагаемого курса является возможность его прохождения в режиме дистанционного обучения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курса в образовательном процессе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предназначен для развития представлений учащихся о научно-исследовательской работе в системе проектной подготовки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курса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ершение профильного естественнонаучного образования (его практической части) в системе полного среднего образования, создание дополнительных условий для развития ключевых компетентностей обучающихся средствами проектной деятельност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предназначен для систематизации знаний об основах исследовательской деятельности и продолжения изучения обучающимися основ организации исследовательской деятельности в рамках регионального компонента «Основы проектирования в 10–11-х классах» в соответствии с выбором учащимся типового или индивидуального профиля обучения, связанного, как правило, с естественнонаучным или гуманитарным образованием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ные знания создают условия для участия выпускников школ в конкурсе проектов на получение грантов от различных государственных и общественных структур, фондов, благотворительных организаций, а также для участия в конкурсах на получение грантов для обучения по различным направлениям (в том числе и за рубежом). Изучение курса предполагает достаточный уровень овладения учащимся информационно-компьютерными технологиями в среде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 xml:space="preserve">), умение поиска информации в глобальной сети Интернет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ой целью изучения курса является формирование осознанного собственного мнения о выборе профиля обучения, пути получения дальнейшего образования и избираемой профессии, связанной с естественнонаучным или гуманитарным направлением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задачами при этом являются: формирование устойчивой мотивации самоопределения, привития навыков самостоятельного принятия решений; углубление знаний о характере труда, специфике, перспективах профессионального роста, набор необходимых качеств работников, связанных с использованием информационно-компьютерных средств (работа в автоматизированных информационных системах различных областей знаний)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ходными документами для составления рабочей программы учебного курса являются:</w:t>
      </w:r>
    </w:p>
    <w:p>
      <w:pPr>
        <w:pStyle w:val="Style19"/>
        <w:numPr>
          <w:ilvl w:val="0"/>
          <w:numId w:val="5"/>
        </w:numPr>
        <w:ind w:left="72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деральный компонент государственного образовательного стандарта, утвержденный Приказом Минобразования РФ;</w:t>
      </w:r>
    </w:p>
    <w:p>
      <w:pPr>
        <w:pStyle w:val="Style19"/>
        <w:numPr>
          <w:ilvl w:val="0"/>
          <w:numId w:val="5"/>
        </w:numPr>
        <w:ind w:left="72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Style19"/>
        <w:numPr>
          <w:ilvl w:val="0"/>
          <w:numId w:val="5"/>
        </w:numPr>
        <w:ind w:left="720" w:firstLine="567"/>
        <w:jc w:val="both"/>
        <w:rPr/>
      </w:pPr>
      <w:r>
        <w:rPr>
          <w:rFonts w:cs="Times New Roman" w:ascii="Times New Roman" w:hAnsi="Times New Roman"/>
          <w:lang w:val="ru-RU"/>
        </w:rPr>
        <w:t>Базисный учебный план общеобразовательных учреждений Российской Федерации, утвержденный приказом Минобразования РФ.</w:t>
      </w:r>
    </w:p>
    <w:p>
      <w:pPr>
        <w:pStyle w:val="Style19"/>
        <w:numPr>
          <w:ilvl w:val="0"/>
          <w:numId w:val="5"/>
        </w:numPr>
        <w:ind w:left="72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бный план МОБУ ССОШ г. Сертолво на учебный год.</w:t>
      </w:r>
    </w:p>
    <w:p>
      <w:pPr>
        <w:pStyle w:val="Style19"/>
        <w:numPr>
          <w:ilvl w:val="0"/>
          <w:numId w:val="5"/>
        </w:numPr>
        <w:ind w:left="720"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Учебноое пособие </w:t>
      </w:r>
      <w:r>
        <w:rPr>
          <w:rFonts w:cs="Times New Roman" w:ascii="Times New Roman" w:hAnsi="Times New Roman"/>
          <w:bCs/>
          <w:lang w:val="ru-RU"/>
        </w:rPr>
        <w:t>2014 год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Лазарев В.С., Проектная деятельность в школе: учеб. пособие для учащихся 7-11 кл. / В.С. Лазарев. Сургут, РИО СурГПУ, 2014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й минимум содержания образовательной программы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ровень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нов проектирования на базовом уровне в старшей школе направлено на достижение следующих целей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их вопросов проектирова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 проекте как системе целенаправленной деятельности по достижению поставленных цели и задач различного типа и направленности; об особенностях проектной деятельности и порядке организации проекта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знакомление с направлениями проект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исследовательского, социального, предпринимательского, образовательного проектирова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владение умениями: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источники для получения и анализа необходимой информации по проекту; ставить цель и добиваться ее достижения; анализировать ситуацию и прогнозировать ее развитие, планировать как собственную, так и коллективную деятельност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витие познавательных интересов, интеллектуальных и творческих способностей в процессе </w:t>
      </w:r>
      <w:r>
        <w:rPr>
          <w:rFonts w:cs="Times New Roman" w:ascii="Times New Roman" w:hAnsi="Times New Roman"/>
          <w:sz w:val="24"/>
          <w:szCs w:val="24"/>
        </w:rPr>
        <w:t>знакомства с понятийным аппаратом, описывающим особенности проектирования в различных областях современной жизни и практической реализации проектов различного вид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спитание личностных характеристик: целеустремленности, самостоятельности, уверенности в своих возможностях, социальной активности и ответственности за принятые решения и совершенные действия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обретение опыта проектной деятельности: </w:t>
      </w:r>
      <w:r>
        <w:rPr>
          <w:rFonts w:cs="Times New Roman" w:ascii="Times New Roman" w:hAnsi="Times New Roman"/>
          <w:sz w:val="24"/>
          <w:szCs w:val="24"/>
        </w:rPr>
        <w:t>разработки проекта, его реализации, презентации итогов и оценки его результа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еализация указанных целей достигается в результате освоения следующего содержания образова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: понятие проект и распространенные определения; структура и характеристика основных элементов проекта; классификация проектов; </w:t>
      </w:r>
      <w:r>
        <w:rPr>
          <w:rFonts w:cs="Times New Roman" w:ascii="Times New Roman" w:hAnsi="Times New Roman"/>
          <w:i/>
          <w:sz w:val="24"/>
          <w:szCs w:val="24"/>
        </w:rPr>
        <w:t>жизненный цикл проекта; фазы проекта</w:t>
      </w:r>
      <w:r>
        <w:rPr>
          <w:rFonts w:cs="Times New Roman" w:ascii="Times New Roman" w:hAnsi="Times New Roman"/>
          <w:sz w:val="24"/>
          <w:szCs w:val="24"/>
        </w:rPr>
        <w:t>; история метода проект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 и ее особенности: проектная деятельность и ее содержание; отличие проектной деятельности от учебной работы; роль учителя и ученика в  проектной работе; значение проектирования в развитии современного обществ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ектной деятельности: понятие «концепция проекта» и его элементы; анализ ситуации и потребностей; постановка проблемы; определение цели и задач проекта; результат проекта: характеристика и оценка; анализ целесообразности идеи проекта; анализ риска проекта; выбор стратегии реализации проекта; план проекта и технология планирования проекта; бюджет проекта; понятие проектной документац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ектов: эффективное управление проектом как условие успеха; реализация индивидуального проекта; организационные формы управления коллективным проектом: функциональная и командная; методы коллективной работы над проектом; </w:t>
      </w:r>
      <w:r>
        <w:rPr>
          <w:rFonts w:cs="Times New Roman" w:ascii="Times New Roman" w:hAnsi="Times New Roman"/>
          <w:i/>
          <w:sz w:val="24"/>
          <w:szCs w:val="24"/>
        </w:rPr>
        <w:t>контроль и регулирование работ по проектам; направления и технологии контроля работ;  информационное обеспечение контрольной деятельн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шение проекта: завершение и презентация итогов проекта; оценка и самооценка проекта; оформление отчетной документаци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 разработки и реализации различного вида проектов (по выбору): понятие исследовательский проект, его направленность и структура; понятие социальный проект, его особенность разработки и реализации; понятие разработки и реализации  бизнес-проекта; особенности разработки и реализации предпринимательского проекта. Защита авторских индивидуальных и групповых проектов учащихс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выпускников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результате изучения основ проектирования на базовом уровне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обладать базовыми компетенциям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главные понятия основ проектирова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системой знаний об особенностях различного вида проект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элементы управления различными видами проект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инструментарием исследовательского, социального, правового, бизнес-проектирования на пропедевтическом уровне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способами организации разработки, управления реализацией и регулирования хода исследовательского, социального, бизнес-проекта на пропедевтическом уровн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результате изучения основ проектирования на профильном уровне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обладать базовыми компетенциям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теоретические основы проектирова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системой знаний об особенностях различного вида проект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ы   управления различными видами проект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инструментарием исследовательского, социального, правового, бизнес-проектирования с учетом профильного образова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современными технологиями, способами организации разработки, управления реализацией, контроля, регулирования хода исследовательского, социального, бизнес-проекта с учетом профильного образова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обладать ключевыми компетенциям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налитическим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идеть и анализировать проблемные ситуаци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общать информацию, выделять главное, анализировать и делать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воды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проблему и определять потребност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ь цель и определять задачи для ее достиже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ко описать конкретный результат деятельност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 своих ресурсах и правильно оценивать свои возможност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планировать свою деятельность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принимать коллективные и самостоятельные реше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прогнозировать ситуацию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меть адекватно определять и оценивать результат собственной деятельности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причины успеха или неудач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Информационным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различные источники получения информации по проекту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меть       пользоваться       различными       видами       литературы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правочниками, учебниками, пособиями, монографиями, статьями и др.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пользоваться ресурсами Интернет-сет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стро находить нужную информацию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лать  критический  анализ  литературы  и  отбор  необходимой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формаци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информационный обзор деятельности по проекту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отно представить информацию о проекте и его результатах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Коммуникативным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 видах успешной коммуникаци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уметь работать в группе: слушать и слышать членов группы,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важать      чужое      мнение,      конструктивно      обсуждать      вопросы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ргументировать собственную позицию в их решени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ыстраивать контакт с партнерами по проекту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навыками публичной реч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точно и грамотно выражать свои мысл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меть   донести   свою   точку   зрения   до   окружающих   и   пр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сти ее отстоять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ести дискуссию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навыками коммуникации в Интернет-сет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подготовить и провести презентацию проекта, используя современные информационные технолог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материала по содержательным линия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ы проектирования 11 класс (51 часов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«Анализ проектов» (5 ч.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модуля: формирование содержания индивидуального сознания учен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модуля учащиеся получат представления: о процессе формирования содержания индивидуального сознания учен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опы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а личностно-ориентированного смысл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зового уровня мышле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ерирования язык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 рефлексивным операциям: представление, полагание, освоение, осознани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целей и задач. Планирование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к работе над проектом. Формирование команды (если это необходимо). Определение проблемного поля. Последовательность формулировки проблемных направлений. Сортировка и отбор проблем для решения в ходе исследования (актуальность, значимость, доступность). Выдвижение рабочей гипотезы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работы над проектом. Методы планирования (календарный, тематический, полосовая диаграмма)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 учащихс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командных задач (в случае группового выполнения проекта). Задача на сортировку найденных проблем по параметрам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ная деятельность учащихся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роблемы для исследования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ка цели и задач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лана работы над проектом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«Дополнительные возможности реализации проекта» (11 ч.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модуля: формирование информационной компетентности учащих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модуля учащиеся должны знать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ы проведение опрос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ожности социальных сете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видеоролика в продвижении проект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информационных технологий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особы и формы представления данных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ботать интернет источникам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источники информаци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и создавать видеоролик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бинировать разные способы обработки информ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работы с информацией на каждом этапе исследования. Изучение проблемного поля: способы работы с монографией и научной статьей. Основные способы получения первичной информации: интервьюирование, анкетирование, тестирование, наблюдение, эксперимент. Принципы определения источников информации для изучения проблемного поля (теоретическая часть исследования) и для проведения полевого кабинетного исследования. Обработка информации для теоретической части проекта. Структура. Таблицы и схемы. Сортировка. Способы анализа собранной информаци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 учащихся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источников информации по формулировке исследовательской задач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шаблон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на преобразование текстовой и графической информации в электронный ви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ная деятельность учащихся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 информации для теоретической части исследования и преобразование ее в электронный ви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«Управление оформлением и завершением проектов» (24 ч.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тие творческих способностей учащихся, проективной, учебно-исследовательской и других ключевых компетентносте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системных научных знаний учащихс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учение основ общей методологии научных исследовани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престижа знаний, общей культуры; формирование ценностных ориентаци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умений и навыков учебной исследовательской деятельности на основе комплексного применения знаний на практике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гащение социального опыта учащих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обучающийся должен иметь представление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ологию организации и проведения учебного исследова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методах сборки, обработки, хранения, представления, передачи и накопления информации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пособах представления (презентации) исследовательского проект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методике написания (подготовки) научной стать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курса учащиеся приобретут и усовершенствуют умени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ть с информацией, обрабатывать большие объёмы текст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экспериментальную часть проект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описание продукта или услуги, получаемых при реализации проект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руировать план реализации проекта, составлять организационный план, финансовый план (бюджет проекта)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планирование рисков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ь структуру исследовательского проект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эскизы, модел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менять </w:t>
      </w:r>
      <w:r>
        <w:rPr>
          <w:rFonts w:cs="Times New Roman" w:ascii="Times New Roman" w:hAnsi="Times New Roman"/>
          <w:sz w:val="24"/>
          <w:szCs w:val="24"/>
          <w:lang w:val="en-US"/>
        </w:rPr>
        <w:t>excell</w:t>
      </w:r>
      <w:r>
        <w:rPr>
          <w:rFonts w:cs="Times New Roman" w:ascii="Times New Roman" w:hAnsi="Times New Roman"/>
          <w:sz w:val="24"/>
          <w:szCs w:val="24"/>
        </w:rPr>
        <w:t xml:space="preserve"> для обработки информации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ное исследование. Основные понятия научно-исследовательской работы. Проект. Исследовательский проект. Особенности исследовательского проекта. Принципы поиска области исследования и выявления проблем. Эвристические методы поиска проблем. Проведение исследований и отчет о результатах. Презентация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комендуемая практическая деятельность учащихся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на нахождение проблемных ситуаций для исследования через обработку информации, представленной на заданных сайтах (или в сборниках конференций)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ная деятельность учащихся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области интересов для исследования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«Презентация и защита проекта» (11 ч.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тие критического мышления, формирование ценностных ориентаций, освоение таких способов деятельности, как анализ ситуации, постановка цели, анализ ресурсов, аргументация своей позиции, планирование деятельности, групповое взаимодействи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модуля учащиеся должны знать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дставление результатов проект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готовка доклада и презентации к проект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презентацию для проект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готовить доклад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дставлять результаты своего проект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ить самооценку проек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полученных данных и соотнесение их с первоначальной гипотезой. Выявление закономерностей и формулировка выводов. Опровержение гипотезы, переопределение или отказ от нее. Подготовка текста отчета по проведенному исследованию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оформления отчета. Способы работы с текстом. Включение в текст таблиц, схем, диаграмм, фотоматериалов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одготовка буклета/веб-страницы и электронной презентации. Принцип отбора информации для размещения. Основные принципы дизайна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устного выступления. Отбор материалов для устного выступления. Основные риторические приемы публичных выступлений. Хронометраж времени. Использование презентации при выступлени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деятельность учащихся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на работу с текстом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: включение в текст таблиц, схем, диаграмм, фотоматериалов, подготовка выступления на конференции и т. п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на выделение содержания выступления из текста отчет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ная деятельность учащихс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нализа результатов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аргументации проведенного анализа результатов и сделанных вывод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текста отчета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презентации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и проведение устной презентаци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материала по содержательным линиям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«Анализ проектов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ч.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«Дополнительные возможности реализации проекта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 ч.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«Управление оформлением и завершением проектов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4 ч.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«Презентация и защита проекта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 ч.)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20"/>
        <w:gridCol w:w="3623"/>
        <w:gridCol w:w="4707"/>
      </w:tblGrid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освоения учебного материала</w:t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Анализ проектов».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: о процессе формирования содержания индивидуального сознания уче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учат опыт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а личностно-ориентированного смысл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ого уровня мышл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ерирования язык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рефлексивным операциям: представление, полагание, освоение, осозна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как тип деятельности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ектов 10 класс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собенности проект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реализации проект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проект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Дополнительные возможности реализации проекта»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зможности реализации проекта.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: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проведение опроса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зможности социальных сетей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видеоролика в продвижении проекта;</w:t>
            </w:r>
          </w:p>
          <w:p>
            <w:pPr>
              <w:pStyle w:val="Style17"/>
              <w:ind w:firstLine="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формационных технологий;</w:t>
            </w:r>
          </w:p>
          <w:p>
            <w:pPr>
              <w:pStyle w:val="Style17"/>
              <w:ind w:firstLine="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и формы представления данных.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:</w:t>
            </w:r>
          </w:p>
          <w:p>
            <w:pPr>
              <w:pStyle w:val="Style17"/>
              <w:ind w:firstLine="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интернет источниками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источники информации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и создавать видеоролики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бинировать разные способы обработки информ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ы как эффективный инструмент проектирования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дение опрос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социальных сетей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ые формы проектов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идеоролика в продвижении проект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ёмка. Крупность планов. Ракурс. Панорам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форма представления данных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ти интернет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формационных технологий в проекте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грамм-эмуляторов для проведения эксперимента, исследования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Управление оформлением и завершением проектов» (24 ч.).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обработка данных исследования.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курса обучающийся должен иметь представление: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ологию организации и проведения учебного исследования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методах сборки, обработки, хранения, представления, передачи и накопления информации; 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пособах представления (презентации) исследовательского проекта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методике написания (подготовки) научной статьи.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курса учащиеся приобретут и усовершенствуют умения:</w:t>
            </w:r>
          </w:p>
          <w:p>
            <w:pPr>
              <w:pStyle w:val="Style17"/>
              <w:ind w:firstLine="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информацией, обрабатывать большие объёмы текста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экспериментальную часть проекта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описание продукта или услуги, получаемых при реализации проекта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ировать план реализации проекта, составлять организационный план, финансовый план (бюджет проекта)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планирование рисков;</w:t>
            </w:r>
          </w:p>
          <w:p>
            <w:pPr>
              <w:pStyle w:val="Style17"/>
              <w:ind w:firstLine="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структуру исследовательского проекта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эскизы, модели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работки информац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Excell для обработки больших объемов текстов и числовых данных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я, справочная литература, каталоги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систематизация материалов по проектной работе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формы представления данных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аблиц, диаграмм, рисунков, ссылок, сносок, списка литературы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эскизов, моделей, макетов проектов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эскизов, моделей, макетов проектов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проектной работы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анализа и оценивания проектной работы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выступление. Главные предпосылки успеха публичного выступления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монологической речи. Аргументирующая речь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вечать на незапланированные вопросы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коммуникативных барьеров при публичной защите результатов проект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вторского доклад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анных для презентации и доклада с использованием нескольких форм представления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ссы исполнения, контроля и завершения проект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ыполняемых работ и методы контроля исполнения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 проекта: составление архива, электронный вариант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рхива предложенного проект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ектов. Доклад и презентация к проекту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едставление доклада и презентации к проекту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и исследовательских работ. Типичные ошибки в проектах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цензий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Презентация и защита проекта»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индивидуального проекта.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изучения модуля учащиеся должны знать: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е результатов проекта;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доклада и презентации к проекту.</w:t>
            </w:r>
          </w:p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: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презентацию для проекта;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ить доклад;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ять результаты своего проекта;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амооценку проекта.</w:t>
            </w:r>
          </w:p>
          <w:p>
            <w:pPr>
              <w:pStyle w:val="Style17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дивидуального проект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дивидуального проект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дивидуального проект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дивидуального проект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дивидуального проект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ндивидуального проекта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Государства системы стандартизации РФ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оответствия. Патентное право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курсу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курсу.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материала по содержательным линия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ы проектирования 11 класс (34 часа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«Анализ проектов» (3 ч.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модуля: формирование содержания индивидуального сознания учен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модуля учащиеся получат представления: о процессе формирования содержания индивидуального сознания учен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опы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а личностно-ориентированного смысл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зового уровня мышле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ерирования язык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 рефлексивным операциям: представление, полагание, освоение, осознани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целей и задач. Планирование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к работе над проектом. Формирование команды (если это необходимо). Определение проблемного поля. Последовательность формулировки проблемных направлений. Сортировка и отбор проблем для решения в ходе исследования (актуальность, значимость, доступность). Выдвижение рабочей гипотезы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аботы над проект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 учащихс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командных задач (в случае группового выполнения проекта). Задача на сортировку найденных проблем по параметрам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ная деятельность учащихся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роблемы для исследования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лана работы над проектом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«Дополнительные возможности реализации проекта» (9 ч.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модуля: формирование информационной компетентности учащих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модуля учащиеся должны знать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ы проведение опрос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ожности социальных сете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видеоролика в продвижении проект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информационных технологий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особы и формы представления данных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ботать интернет источникам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источники информаци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и создавать видеоролик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бинировать разные способы обработки информ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работы с информацией на каждом этапе исследования. Изучение проблемного поля: способы работы с монографией и научной статьей. Основные способы получения первичной информации: интервьюирование, анкетирование, тестирование, наблюдение, эксперимент. Принципы определения источников информации для изучения проблемного поля (теоретическая часть исследования) и для проведения полевого кабинетного исследования. Обработка информации для теоретической части проекта. Структура. Таблицы и схемы. Сортировка. Способы анализа собранной информаци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 учащихся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источников информации по формулировке исследовательской задач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шаблон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на преобразование текстовой и графической информации в электронный ви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ная деятельность учащихся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 информации для теоретической части исследования и преобразование ее в электронный ви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«Управление оформлением и завершением проектов» (16 ч.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тие творческих способностей учащихся, проективной, учебно-исследовательской и других ключевых компетентносте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системных научных знаний учащихс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учение основ общей методологии научных исследовани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престижа знаний, общей культуры; формирование ценностных ориентаци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умений и навыков учебной исследовательской деятельности на основе комплексного применения знаний на практике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гащение социального опыта учащих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обучающийся должен иметь представление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ологию организации и проведения учебного исследова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методах сборки, обработки, хранения, представления, передачи и накопления информации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пособах представления (презентации) исследовательского проект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методике написания (подготовки) научной стать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курса учащиеся приобретут и усовершенствуют умени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ть с информацией, обрабатывать большие объёмы текст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экспериментальную часть проект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описание продукта или услуги, получаемых при реализации проект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руировать план реализации проекта, составлять организационный план, финансовый план (бюджет проекта)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планирование рисков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ь структуру исследовательского проект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эскизы, модел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менять </w:t>
      </w:r>
      <w:r>
        <w:rPr>
          <w:rFonts w:cs="Times New Roman" w:ascii="Times New Roman" w:hAnsi="Times New Roman"/>
          <w:sz w:val="24"/>
          <w:szCs w:val="24"/>
          <w:lang w:val="en-US"/>
        </w:rPr>
        <w:t>excell</w:t>
      </w:r>
      <w:r>
        <w:rPr>
          <w:rFonts w:cs="Times New Roman" w:ascii="Times New Roman" w:hAnsi="Times New Roman"/>
          <w:sz w:val="24"/>
          <w:szCs w:val="24"/>
        </w:rPr>
        <w:t xml:space="preserve"> для обработки информации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ное исследование. Основные понятия научно-исследовательской работы. Проект. Исследовательский проект. Особенности исследовательского проекта. Принципы поиска области исследования и выявления проблем. Эвристические методы поиска проблем. Проведение исследований и отчет о результатах. Презентация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комендуемая практическая деятельность учащихся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на нахождение проблемных ситуаций для исследования через обработку информации, представленной на заданных сайтах (или в сборниках конференций)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ная деятельность учащихся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области интересов для исследования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«Презентация и защита проекта» (6 ч.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тие критического мышления, формирование ценностных ориентаций, освоение таких способов деятельности, как анализ ситуации, постановка цели, анализ ресурсов, аргументация своей позиции, планирование деятельности, групповое взаимодействи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модуля учащиеся должны знать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дставление результатов проект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готовка доклада и презентации к проект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презентацию для проект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готовить доклад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дставлять результаты своего проект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ить самооценку проек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полученных данных и соотнесение их с первоначальной гипотезой. Выявление закономерностей и формулировка выводов. Опровержение гипотезы, переопределение или отказ от нее. Подготовка текста отчета по проведенному исследованию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оформления отчета. Способы работы с текстом. Включение в текст таблиц, схем, диаграмм, фотоматериалов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одготовка буклета/веб-страницы и электронной презентации. Принцип отбора информации для размещения. Основные принципы дизайна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устного выступления. Отбор материалов для устного выступления. Основные риторические приемы публичных выступлений. Хронометраж времени. Использование презентации при выступлени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деятельность учащихся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на работу с текстом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: включение в текст таблиц, схем, диаграмм, фотоматериалов, подготовка выступления на конференции и т. п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на выделение содержания выступления из текста отчет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ная деятельность учащихс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нализа результатов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аргументации проведенного анализа результатов и сделанных вывод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текста отчета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презентации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и проведение устной презентаци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материала по содержательным линиям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«Анализ проектов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ч.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«Дополнительные возможности реализации проекта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 ч.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«Управление оформлением и завершением проектов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6 ч.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«Презентация и защита проекта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ч.)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20"/>
        <w:gridCol w:w="3339"/>
        <w:gridCol w:w="5245"/>
      </w:tblGrid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освоения учебного материала</w:t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Анализ проектов»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: о процессе формирования содержания индивидуального сознания уче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учат опыт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а личностно-ориентированного смысл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ого уровня мышл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ерирования языком.</w:t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как тип деятельности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собенности проект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реализации проект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Дополнительные возможности реализации проект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зможности реализации проекта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: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проведение опроса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зможности социальных сетей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видеоролика в продвижении проекта;</w:t>
            </w:r>
          </w:p>
          <w:p>
            <w:pPr>
              <w:pStyle w:val="Style17"/>
              <w:ind w:firstLine="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формационных технологий;</w:t>
            </w:r>
          </w:p>
          <w:p>
            <w:pPr>
              <w:pStyle w:val="Style17"/>
              <w:ind w:firstLine="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и формы представления данных.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:</w:t>
            </w:r>
          </w:p>
          <w:p>
            <w:pPr>
              <w:pStyle w:val="Style17"/>
              <w:ind w:firstLine="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интернет источниками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источники информации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и создавать видеоролики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бинировать разные способы обработки информ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ы как эффективный инструмент проектирования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дение опрос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социальных сетей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ые формы проектов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идеоролика в продвижении проект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форма представления данных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ти интернет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формационных технологий в проекте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Управление оформлением и завершением проектов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обработка данных исследования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курса обучающийся должен иметь представление: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ологию организации и проведения учебного исследования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методах сборки, обработки, хранения, представления, передачи и накопления информации; 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пособах представления (презентации) исследовательского проекта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методике написания (подготовки) научной статьи.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курса учащиеся приобретут и усовершенствуют умения:</w:t>
            </w:r>
          </w:p>
          <w:p>
            <w:pPr>
              <w:pStyle w:val="Style17"/>
              <w:ind w:firstLine="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информацией, обрабатывать большие объёмы текста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экспериментальную часть проекта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описание продукта или услуги, получаемых при реализации проекта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ировать план реализации проекта, составлять организационный план, финансовый план (бюджет проекта)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планирование рисков;</w:t>
            </w:r>
          </w:p>
          <w:p>
            <w:pPr>
              <w:pStyle w:val="Style17"/>
              <w:ind w:firstLine="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структуру исследовательского проекта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эскизы, модели;</w:t>
            </w:r>
          </w:p>
          <w:p>
            <w:pPr>
              <w:pStyle w:val="Style17"/>
              <w:ind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работки информац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Excell для обработки больших объемов текстов и числовых данных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я, справочная литература, каталоги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систематизация материалов по проектной работе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формы представления данных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проектной работы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анализа и оценивания проектной работы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выступление. Главные предпосылки успеха публичного выступления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монологической речи. Аргументирующая речь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вечать на незапланированные вопросы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вторского доклад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анных для презентации и доклада с использованием нескольких форм представления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рхива предложенного проект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едставление доклада и презентации к проекту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и исследовательских работ. Типичные ошибки в проектах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цензий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Презентация и защита проекта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индивидуального проекта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изучения модуля учащиеся должны знать: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е результатов проекта;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доклада и презентации к проекту.</w:t>
            </w:r>
          </w:p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: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презентацию для проекта;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ить доклад;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ять результаты своего проекта;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амооценку проекта.</w:t>
            </w:r>
          </w:p>
          <w:p>
            <w:pPr>
              <w:pStyle w:val="Style17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дивидуального проект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дивидуального проект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дивидуального проект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ндивидуального проект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курсу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ител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зеев, В. В. Образовательная технология: от приема до философии [Текст] / В. В. Гузеев. – М., 1996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Гузеев, В.В. Интегральная образовательная технология [Текст] / В. В. Гузеев. – М.: Знание, 1999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зеев, В. В. Планирование результатов образования и образовательная технология [Текст] / В. В. Гузеев. – М.: Народное образование, 2000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ир-Бек, Е. С. Педагогические ориентиры успеха [Текст] / Е. С. Заир-Бек, Е. И. Казакова. – СПб., 1995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льпатрик, В. Основы метода [Текст] / В. Кильпатрик. – М.; Л., 1928. 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Лазарев С.В. Учебноое пособие </w:t>
      </w:r>
      <w:r>
        <w:rPr>
          <w:rFonts w:cs="Times New Roman" w:ascii="Times New Roman" w:hAnsi="Times New Roman"/>
          <w:bCs/>
          <w:lang w:val="ru-RU"/>
        </w:rPr>
        <w:t>2014 год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Лазарев В.С., Проектная деятельность в школе: учеб. пособие для учащихся 7-11 кл. / В.С. Лазарев. Сургут, РИО СурГПУ, 2014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нков, А. И. Творческий проект, или Как провести самостоятельное исследование [Текст] / А. И. Савенков // Школьные технологии. – 1998. – № 4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вьев, И. М. Из практики метода проектов в американских школах [Текст] / И. М. Соловьев // На путях к новой школе. –1929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ской, А. В. Эвристическое обучение: теория, методология, практика [Текст] / А. В. Хуторской. – М.: Международная педагогическая академия, 1998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гир, Л. Н Подходы к развитию мышления учеников посредством физических задач [Текст] / Л. Н. Чигир // Школьные технологии. – 1998. – № 1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цкий, С. Т. Избранные педагогические сочинения [Текст] / С. Т. Шацкий. – Т. 1–2. – М., 1980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Щедровицкий, Г. П. Система педагогических исследований (методологический анализ). Педагогика и логика [Текст] / Г. П. Щедровицкий. – М.: Пед. центр «Эксперимент», 1998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Юдин, В. В. Педагогическая технология [Текст]: учебное пособие / В. В. Юдин. – Ч.1. – Ярославль, 1997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 w:bidi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51:00Z</dcterms:created>
  <dc:creator>СВЕТЛАНА</dc:creator>
  <dc:description/>
  <dc:language>en-US</dc:language>
  <cp:lastModifiedBy>zav2</cp:lastModifiedBy>
  <cp:lastPrinted>2010-10-07T14:54:00Z</cp:lastPrinted>
  <dcterms:modified xsi:type="dcterms:W3CDTF">2023-03-07T12:51:00Z</dcterms:modified>
  <cp:revision>2</cp:revision>
  <dc:subject/>
  <dc:title/>
</cp:coreProperties>
</file>