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щеобразовательное бюджетное 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Сертоловская средняя общеобразовательная школа №1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24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иложение №19</w:t>
      </w:r>
    </w:p>
    <w:p>
      <w:pPr>
        <w:pStyle w:val="Normal"/>
        <w:spacing w:before="24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 основной образовательной</w:t>
      </w:r>
    </w:p>
    <w:p>
      <w:pPr>
        <w:pStyle w:val="Normal"/>
        <w:spacing w:before="24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грамме</w:t>
      </w:r>
    </w:p>
    <w:p>
      <w:pPr>
        <w:pStyle w:val="Normal"/>
        <w:spacing w:before="240" w:after="0"/>
        <w:jc w:val="center"/>
        <w:rPr/>
      </w:pPr>
      <w:r>
        <w:rPr>
          <w:b/>
          <w:sz w:val="52"/>
          <w:szCs w:val="52"/>
        </w:rPr>
        <w:t>среднего общего образования</w:t>
      </w:r>
    </w:p>
    <w:p>
      <w:pPr>
        <w:pStyle w:val="Normal"/>
        <w:spacing w:before="24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24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СТРОНОМИЯ</w:t>
      </w:r>
    </w:p>
    <w:p>
      <w:pPr>
        <w:pStyle w:val="Normal"/>
        <w:spacing w:before="24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базовый уровень)</w:t>
      </w:r>
    </w:p>
    <w:p>
      <w:pPr>
        <w:pStyle w:val="Normal"/>
        <w:spacing w:before="24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0 – 11 класс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>Астрономия в российской школе всегда рассматривалась как курс, который, завершая физико-математическое образование выпускников средней школы, знакомит их с современными представлениями о строении и эволюции Вселенной и способствует формированию научного мировоззрения. В на-стоящее время важнейшими задачами астрономии являются формирование представлений о единстве физических законов, действующих на Земле и в безграничной Вселенной, о непрерывно происходящ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волюции нашей планеты, всех космических тел и их систем, а также самой Вселе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 РЕЗУЛЬТАТЫ  ОСВОЕНИЯ  КУРС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Личностными результатами </w:t>
      </w:r>
      <w:r>
        <w:rPr>
          <w:sz w:val="28"/>
          <w:szCs w:val="28"/>
        </w:rPr>
        <w:t>обучения астрономии в средней школе являютс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• </w:t>
      </w:r>
      <w:r>
        <w:rPr>
          <w:b/>
          <w:i/>
          <w:iCs/>
          <w:sz w:val="28"/>
          <w:szCs w:val="28"/>
        </w:rPr>
        <w:t xml:space="preserve">в сфере отношений обучающихся к себе, к своему здоровью, к познанию себя </w:t>
      </w:r>
      <w:r>
        <w:rPr>
          <w:sz w:val="28"/>
          <w:szCs w:val="28"/>
        </w:rPr>
        <w:t>— ориентация на достижение личного счастья, реализацию позитивны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 готовность и способность обеспечить себе и своим близким достойную жизнь в процессе самостоятельной, творческой и ответственной деятельности, к отстаиванию личного достоинства, собственного мнения,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, к саморазвитию и самовоспитанию в соответствии с общечеловеческими ценностями и идеалами гражданского общества; принятие и реализацию ценностей здорового и безопасного образа жизни, бережное, ответственно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компетентное отношение к собственному физическому и психологическому здоровью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• </w:t>
      </w:r>
      <w:r>
        <w:rPr>
          <w:b/>
          <w:i/>
          <w:iCs/>
          <w:sz w:val="28"/>
          <w:szCs w:val="28"/>
        </w:rPr>
        <w:t xml:space="preserve">в сфере отношений обучающихся к России как к Родине </w:t>
      </w:r>
      <w:r>
        <w:rPr>
          <w:b/>
          <w:sz w:val="28"/>
          <w:szCs w:val="28"/>
        </w:rPr>
        <w:t>(</w:t>
      </w:r>
      <w:r>
        <w:rPr>
          <w:b/>
          <w:i/>
          <w:iCs/>
          <w:sz w:val="28"/>
          <w:szCs w:val="28"/>
        </w:rPr>
        <w:t>Отечеству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— российская идентичность,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пособность к осознанию российской идентичнос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 поликультурном социуме, чувство причастности к историко-культурной общности российского народа и судьбе России, патриотизм, готовность к слу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жению Отечеству, его защите; 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 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 воспитание уважения к культуре, языкам, традициям и обычаям народов, проживающих в Российской  Федерац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• </w:t>
      </w:r>
      <w:r>
        <w:rPr>
          <w:b/>
          <w:i/>
          <w:iCs/>
          <w:sz w:val="28"/>
          <w:szCs w:val="28"/>
        </w:rPr>
        <w:t xml:space="preserve">в сфере отношений обучающихся к закону, государству и гражданскому обществу </w:t>
      </w:r>
      <w:r>
        <w:rPr>
          <w:sz w:val="28"/>
          <w:szCs w:val="28"/>
        </w:rPr>
        <w:t>— гражданственность, гражданская позиция активного и ответственного члена российского общества, осознающего свои конституционные права и обязанности,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важающего закон и правопорядок, осознанно принимающего традиционные национальные и общечеловеческие гуманистические и демократические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ценности, готового к участию в общественной жизни; признание неотчуждаемости основных прав и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вобод человека, которые принадлежат каждому от рождения, готовность к  осуществлению собственных прав и свобод без нарушения прав и свобод дру-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их лиц, готовность отстаивать собственные права и свободы человека и гражданина согласно общепризнанным принципам и нормам международ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ава и в соответствии с Конституцией Российской Федерации, правовая и политическая грамотность; мировоззрение, соответствующее современном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интериоризация цен- ностей демократии и социальной солидарности, готовность к договорному регулированию отношений в группе или социальной организации; готовность обучающихся к конструктивному участию в принятии решений, затрагивающих права и интересы, в том числе в различных формах общественной самоорганизации, самоуправления, общественно значимой деятельности; 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елигиозным убеждениям; готовность обучающихся противостоять идеологии экстремизма, национализма, ксенофобии, коррупции, дискриминации п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• </w:t>
      </w:r>
      <w:r>
        <w:rPr>
          <w:b/>
          <w:i/>
          <w:iCs/>
          <w:sz w:val="28"/>
          <w:szCs w:val="28"/>
        </w:rPr>
        <w:t>в сфере отношений обучающихся с окружающими людьм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нравственное сознание и поведение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основе усвоения общечеловеческих ценностей,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олерантного сознания и поведения в поликультурном мире, готовности и способности вести диалог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 другими людьми, достигать в нем взаимопонимания, находить общие цели и сотрудничать для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х достижения; принятие гуманистических ценностей, осознанное, уважительное и доброжелательное отношение к другому человеку, его мнению,мировоззрению; способность к сопереживанию и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ормирование позитивного отношения к людям, в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ом числе к лицам с ограниченными возможностями здоровья и инвалидам; бережное, ответственное и компетентное отношение к физическому и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сихологическому здоровью других людей, умение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казывать первую помощь; формирование выраженной в поведении нравственной позиции, в то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,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   • </w:t>
      </w:r>
      <w:r>
        <w:rPr>
          <w:b/>
          <w:i/>
          <w:iCs/>
          <w:sz w:val="28"/>
          <w:szCs w:val="28"/>
        </w:rPr>
        <w:t>в сфере отношений обучающихся к окружающему миру, к живой природе, художественной культур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мировоззрение, соответствующее современному уровню развития науки, значимость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офессиональной и общественной деятельности; экологическая культура, бережное отношение к родной земле, природным богатствам России и мира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нимание влияния социально-экономических процессов на состояние природной и социальной среды, ответственности за состояние природных ресурсов, умений и навыков разумного природопользовани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терпимого отношения к действиям, приносящим вред экологии;приобретение опыта экологонаправленной деятельности; эстетическое отношение к миру, готовность к эстетическому обустройству собственного быт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</w:t>
      </w:r>
      <w:r>
        <w:rPr>
          <w:b/>
          <w:i/>
          <w:iCs/>
          <w:sz w:val="28"/>
          <w:szCs w:val="28"/>
        </w:rPr>
        <w:t xml:space="preserve">• </w:t>
      </w:r>
      <w:r>
        <w:rPr>
          <w:b/>
          <w:i/>
          <w:iCs/>
          <w:sz w:val="28"/>
          <w:szCs w:val="28"/>
        </w:rPr>
        <w:t xml:space="preserve">в сфере отношений обучающихся к труду, в сфере социально-экономических отношений </w:t>
      </w:r>
      <w:r>
        <w:rPr>
          <w:sz w:val="28"/>
          <w:szCs w:val="28"/>
        </w:rPr>
        <w:t>—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важение всех форм собственности, готовнос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 защите своей собственности; осознанный выбору будущей профессии как путь и способ реализации собственных жизненных планов; 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-ных проблем; 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, готовность к самообслужи-ванию, включая обучение и выполнение домашних обязанност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Метапредметные результаты </w:t>
      </w:r>
      <w:r>
        <w:rPr>
          <w:sz w:val="28"/>
          <w:szCs w:val="28"/>
        </w:rPr>
        <w:t>обучения астрономии в средней школе представлены тремя группами универсальных учебных действ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Регулятивные универсальные учебные действ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>Выпускник научится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самостоятельно определять цели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ранее цел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сопоставлять имеющиеся возможности и необходимые для достижения цели ресурсы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организовывать эффективный поиск ресурсов,  необходимых для достижения поставленной цел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определять несколько путей достижения поставленной цел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выбирать оптимальный путь достижения цели, учитывая эффективность расходования ресурсов и основываясь на соображениях этики и морал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задавать параметры и критерии, по которым можно определить, что цель достигнут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сопоставлять полученный результат деятельности с поставленной заранее целью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оценивать последствия достижения поставленной цели в учебной деятельности, собственной жизни и жизни окружающих люд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>Выпускник научится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критически оценивать и интерпретировать информацию с разных позици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распознавать и фиксировать противоречия в информационных источниках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использовать различные модельно-схематические средства для представле-ния выявленных в информационных источниках противоречи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искать и находить обобщенные способы решения задач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приводить критические аргументы как в отношении собственного сужде-ния, так и в отношении действий и суждений другого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анализировать и преобразовывать проблемно-противоречивые ситуаци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выходить за рамки учебного предмета и осуществлять целенаправленный поиск возможности широкого переноса средств и способов действи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менять и удерживать разные позиции в познавательной деятельности (быть учеником и учителем; формулировать образовательный запрос и выполнять консультативные функции самостоятельно; ставить проблему и работать над ее решением; управлять совместной познавательной деятельностью и подчиняться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>Выпускник научится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• </w:t>
      </w:r>
      <w:r>
        <w:rPr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при осуществлении групповой работы быть как руководителем, так и членом проектной команды в разных ролях (генератором идей, критиком, исполнителем, презентующим и т. д.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распознавать конфликтогенные ситуации и предотвращать конфликты до их активной фазы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координировать и выполнять работу в условиях виртуального взаимодейст-вия (или сочетания реального и виртуального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согласовывать позиции членов команды в процессе работы над общим продуктом/решением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представлять публично результаты индивидуальной и групповой деятельности как перед знакомой, так и перед незнакомой аудитори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подбирать партнеров для деловой коммуникации, исходя из соображений результативности взаимодействия, а не личных симпати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воспринимать критические замечания как ресурс собственного развити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точно и емко формулировать как критические, так и одобрительные замечания в адрес других людей в рамках деловой и образовательной коммуни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ции, избегая при этом личностных оценочных сужде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Предметные результаты </w:t>
      </w:r>
      <w:r>
        <w:rPr>
          <w:sz w:val="28"/>
          <w:szCs w:val="28"/>
        </w:rPr>
        <w:t>изучения астрономии в средней школе представлены по тема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Астрономия, ее значение и связь с другими наукам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i/>
          <w:sz w:val="28"/>
          <w:szCs w:val="28"/>
        </w:rPr>
        <w:t>Предметные результа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воения темы позволяют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спроизводить сведения по истории развития астрономии, о ее связях с физикой и математико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пользовать полученные ранее знания для объяснения устройства и принципа работы телескоп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актические основы астрономи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i/>
          <w:sz w:val="28"/>
          <w:szCs w:val="28"/>
        </w:rPr>
        <w:t>Предметные результаты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изучения данной темы позволяют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спроизводить определения терминов и понятий (созвездие, высота и кульминация звезд и Солнца, эклиптика, местное, поясное, летнее и зимне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ремя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ъяснять необходимость введения високосных лет и нового календарного стил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ъяснять наблюдаемые невооруженным глазом движения звезд и Солнца на различных географических широтах, движение и фазы Луны, причины затмений Луны и Солнц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менять звездную карту для поиска на небе определенных созвездий и звезд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троение Солнечной системы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i/>
          <w:sz w:val="28"/>
          <w:szCs w:val="28"/>
        </w:rPr>
        <w:t>Предметные результаты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освоения данной темы позволяют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спроизводить исторические сведения о становлении и развитии гелиоцентрической системы мир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спроизводить определения терминов и понятий (конфигурация планет, синодический и сидерический периоды обращения планет, горизонтальны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араллакс, угловые размеры объекта, астрономическая единица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числять расстояние до планет по горизонтальному параллаксу, а их размеры — по угловым размерам и расстоянию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улировать законы Кеплера, определять массы планет на основе третьего (уточненного) закона Кеплер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исывать особенности движения тел Солнечной системы под действием сил тяготения по орбитам с различным эксцентриситетом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ъяснять причины возникновения приливов на Земле и возмущений в движении тел Солнечной системы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арактеризовать особенности движения и маневров космических аппаратов для исследования тел Солнечной систе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рода тел Солнечной системы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Предметные результаты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изучения темы позволяют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улировать и обосновывать основные положения современной гипотезы о формировании всех тел Солнечной системы из единого газопылевого об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ак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ределять и различать понятия (Солнечная система, планета, ее спутники, планеты земной группы, планеты-гиганты, кольца планет, малые тела, астерои-ды, планеты-карлики, кометы, метеороиды, метеоры, болиды, метеориты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исывать природу Луны и объяснять причины ее отличия от Земл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ечислять существенные различия природы двух групп планет и объяснять причины их возникновени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одить сравнение Меркурия, Венеры и Марса с Землей по рельефу поверхности и составу атмосфер, указывать следы эволюционных изменен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роды этих планет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ъяснять механизм парникового эффекта и его значение для формирования и сохранения уникальной природы Земл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исывать характерные особенности природы планет-гигантов, их спутников и колец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арактеризовать природу малых тел Солнечной системы и объяснять причины их значительных различи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исывать явления метеора и болида, объяснять процессы, которые происходят при движении тел, влетающих в атмосферу планеты с космическ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коростью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исывать последствия падения на Землю крупных метеорит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объяснять сущность астероидно-кометной опасности, возможности и способы ее предотвращения. 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олнце и звезды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i/>
          <w:sz w:val="28"/>
          <w:szCs w:val="28"/>
        </w:rPr>
        <w:t>Предметные результа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освоения темы  позволяют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ределять и различать понятия (звезда, модель звезды, светимость, парсек, световой год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арактеризовать физическое состояние вещества Солнца и звезд и источники их энерги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исывать внутреннее строение Солнца и способы передачи энергии из центра к поверхност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ъяснять механизм возникновения на Солнце грануляции и пятен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исывать наблюдаемые проявления солнечной активности и их влияние на Землю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числять расстояние до звезд по годичному параллаксу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зывать основные отличительные особенности звезд различных последовательностей на диаграмме «спектр — светимость»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равнивать модели различных типов звезд с моделью Солнц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ъяснять причины изменения светимости переменных звезд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исывать механизм вспышек новых и сверхновых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ценивать время существования звезд в зависимости от их массы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исывать этапы формирования и эволюции звезды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арактеризовать физические особенности объектов, возникающих на конеч-ной стадии эволюции звезд: белых карликов, нейтронных звезд и черных дыр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троение и эволюция Вселенной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i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 изучения темы позволяют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ъяснять смысл понятий (космология, Вселенная, модель Вселенной, Большой взрыв, реликтовое излуче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арактеризовать основные параметры Галактики (размеры, состав, структура и кинематика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ределять расстояние до звездных скоплений и галактик по цефеидам на основе зависимости «период — светимость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познавать типы галактик (спиральные, эллиптические, неправильны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равнивать выводы А. Эйнштейна и А. А. Фридмана относительно модели Вселенно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основывать справедливость модели Фридмана результатами наблюдений «красного смещения» в спектрах галактик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улировать закон Хаббл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ределять расстояние до галактик на основе закона Хаббла; по светимости сверхновых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ценивать возраст Вселенной на основе постоянной Хаббл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терпретировать обнаружение реликтового излучения как свидетельство в пользу гипотезы горячей Вселенно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лассифицировать основные периоды эволюции Вселенной с момента начала ее расширения  — Большого взрыв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терпретировать современные данные об ускорении расширения Вселен-ной как результата действия антитяготения «темной энергии» — вида материи, природа которой еще неизвест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Жизнь и разум во Вселенной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i/>
          <w:sz w:val="28"/>
          <w:szCs w:val="28"/>
        </w:rPr>
        <w:t>Предметные результа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зволяют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истематизировать знания о методах исследования и современном состоянии проблемы существования жизни во Вселенно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обеспечить достижение планируемых результатов освоения основной образовательной программы, создать основу для самостоятельного успешно-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о усвоения обучающимися новых знаний, умений, видов и способов деятель-ности должен системно-деятельностный подход. В соответствии с этим под-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ходом именно активность обучающихся признается основой достижения развивающих целей образования — знания не передаются в готовом виде, 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бываются учащимися в процессе познавательной деятельн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дним из путей повышения мотивации и эффективности учебной деятельности в средней школе является включение учащихся </w:t>
      </w:r>
      <w:r>
        <w:rPr>
          <w:b/>
          <w:i/>
          <w:sz w:val="28"/>
          <w:szCs w:val="28"/>
        </w:rPr>
        <w:t>в учебно-исследовательскую и проектную деятельность</w:t>
      </w:r>
      <w:r>
        <w:rPr>
          <w:sz w:val="28"/>
          <w:szCs w:val="28"/>
        </w:rPr>
        <w:t>, которая имеет следующие особенност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цели и задачи этих видов деятельности учащихся определяются как их личностными мотивами, так и социальными. Это означает, что такая деятель-ность должна быть направлена не только на повышение компетентности подростков в предметной области определенных учебных дисциплин, н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олько на развитие их способностей, но и на создание продукта, имеющего значимость для других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учебно-исследовательская и проектная деятельность должна быть органи-зована таким образом, чтобы учащиеся смогли реализовать свои потребности в общении со значимыми, референтными группами одноклассников, учителей и т. д. Строя различного рода отношения в ходе целенаправленной, поисковой, творческой и продуктивной деятельности, подростки овладевают нормами взаимоотношений с разными людьми, умениями переходить от одного вида общения к другому, приобретают навыки индивидуальной самостоятельной работы и сотрудничества в коллективе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организация учебно-исследовательских и проектных работ школьников обеспечивает сочетание различных видов познавательной деятельн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этих видах деятельности могут быть востребованы практически любые способности подростков, реализованы личные пристрастия к тому или иному виду деятельн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езультате </w:t>
      </w:r>
      <w:r>
        <w:rPr>
          <w:b/>
          <w:i/>
          <w:sz w:val="28"/>
          <w:szCs w:val="28"/>
        </w:rPr>
        <w:t>учебно-исследовательской и проектной деятельност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>выпускник получит представление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о философских и методологических основаниях научной деятельности и научных методах, применяемых в исследовательской и проектной деятельности;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 xml:space="preserve">о таких понятиях, как </w:t>
      </w:r>
      <w:r>
        <w:rPr>
          <w:b/>
          <w:i/>
          <w:iCs/>
          <w:sz w:val="28"/>
          <w:szCs w:val="28"/>
        </w:rPr>
        <w:t>концепция</w:t>
      </w:r>
      <w:r>
        <w:rPr>
          <w:b/>
          <w:sz w:val="28"/>
          <w:szCs w:val="28"/>
        </w:rPr>
        <w:t xml:space="preserve">, </w:t>
      </w:r>
      <w:r>
        <w:rPr>
          <w:b/>
          <w:i/>
          <w:iCs/>
          <w:sz w:val="28"/>
          <w:szCs w:val="28"/>
        </w:rPr>
        <w:t>научная гипотеза</w:t>
      </w:r>
      <w:r>
        <w:rPr>
          <w:b/>
          <w:sz w:val="28"/>
          <w:szCs w:val="28"/>
        </w:rPr>
        <w:t xml:space="preserve">, </w:t>
      </w:r>
      <w:r>
        <w:rPr>
          <w:b/>
          <w:i/>
          <w:iCs/>
          <w:sz w:val="28"/>
          <w:szCs w:val="28"/>
        </w:rPr>
        <w:t>метод</w:t>
      </w:r>
      <w:r>
        <w:rPr>
          <w:b/>
          <w:sz w:val="28"/>
          <w:szCs w:val="28"/>
        </w:rPr>
        <w:t xml:space="preserve">, </w:t>
      </w:r>
      <w:r>
        <w:rPr>
          <w:b/>
          <w:i/>
          <w:iCs/>
          <w:sz w:val="28"/>
          <w:szCs w:val="28"/>
        </w:rPr>
        <w:t>эксперимент</w:t>
      </w:r>
      <w:r>
        <w:rPr>
          <w:b/>
          <w:sz w:val="28"/>
          <w:szCs w:val="28"/>
        </w:rPr>
        <w:t xml:space="preserve">, </w:t>
      </w:r>
      <w:r>
        <w:rPr>
          <w:b/>
          <w:i/>
          <w:iCs/>
          <w:sz w:val="28"/>
          <w:szCs w:val="28"/>
        </w:rPr>
        <w:t>надежность гипотезы</w:t>
      </w:r>
      <w:r>
        <w:rPr>
          <w:b/>
          <w:sz w:val="28"/>
          <w:szCs w:val="28"/>
        </w:rPr>
        <w:t xml:space="preserve">, </w:t>
      </w:r>
      <w:r>
        <w:rPr>
          <w:b/>
          <w:i/>
          <w:iCs/>
          <w:sz w:val="28"/>
          <w:szCs w:val="28"/>
        </w:rPr>
        <w:t>модель</w:t>
      </w:r>
      <w:r>
        <w:rPr>
          <w:b/>
          <w:sz w:val="28"/>
          <w:szCs w:val="28"/>
        </w:rPr>
        <w:t xml:space="preserve">, </w:t>
      </w:r>
      <w:r>
        <w:rPr>
          <w:b/>
          <w:i/>
          <w:iCs/>
          <w:sz w:val="28"/>
          <w:szCs w:val="28"/>
        </w:rPr>
        <w:t>метод сбора и метод анализа данных</w:t>
      </w:r>
      <w:r>
        <w:rPr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о том, чем отличаются исследования в гуманитарных областях от исследований в естественных науках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об истории наук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о новейших разработках в области науки и технологи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о правилах и законах, регулирующих отношения в научной, изобретатель-ской и исследовательских областях деятельности (патентное право, защита авторского права и т. п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о деятельности организаций, сообществ и структур, заинтересованных в результатах исследований и предоставляющих ресурсы для проведения иссле-дований и реализации проектов (фонды, государственные структуры, краудфан-динговые структуры и т. п.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>Выпускник смож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решать задачи, находящиеся на стыке нескольких учебных дисциплин (межпредметные задачи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использовать основной алгоритм исследования при решении своих учебно-познавательных задач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использовать основные принципы проектной деятельности при решении своих учебно-познавательных задач и задач, возникающих в культурной и социальной жизн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использовать элементы математического моделирования при решении исследовательских задач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использовать элементы математического анализа для интерпретации результатов, полученных в ходе учебно-исследовательской работ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точки зрения формирования </w:t>
      </w:r>
      <w:r>
        <w:rPr>
          <w:b/>
          <w:i/>
          <w:sz w:val="28"/>
          <w:szCs w:val="28"/>
        </w:rPr>
        <w:t>универсальных учебных действий</w:t>
      </w:r>
      <w:r>
        <w:rPr>
          <w:sz w:val="28"/>
          <w:szCs w:val="28"/>
        </w:rPr>
        <w:t xml:space="preserve"> в ходе освоения принципов учебно-исследовательской и проектной деятельност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>выпускник научится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формулировать научную гипотезу, ставить цель в рамках исследования и проектирования, исходя из культурной нормы и сообразуясь с представлениями об общем благе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восстанавливать контексты и пути развития того или иного вида научной деятельности, определяя место своего исследования или проекта в общ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ультурном пространстве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отслеживать и принимать во внимание тренды и тенденции развития различных видов деятельности, в том числе научных, учитывать их при поста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ке собственных це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оценивать ресурсы, в том числе и нематериальные, такие как время, необходимые для достижения поставленной цел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находить различные источники материальных и нематериальных ресурсов, предоставляющих средства для проведения исследований и реализации проектов в различных областях деятельности человек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вступать 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адекватно оценивать риски реализации проекта и проведения исследования и предусматривать пути минимизации этих рисков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адекватно оценивать последствия реализации своего проекта (изменения, которые он повлечет в жизни других людей, сообществ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адекватно оценивать дальнейшее развитие своего проекта или исследова-ния, видеть возможные варианты применения результа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РЕДМ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Астрономия, ее значение и связь с другими науками  (3 ч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строномия, ее связь с другими науками. Структура и масштабы Вселен-ной. Особенности астрономических методов исследования. Телескопы и радиотелескопы. Всеволновая астроном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актические основы астрономии   (9 ч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езды и созвездия. Звездные карты, глобусы и атласы. Видимое движение звезд на различных географических широтах. Кульминация светил. Видимое годичное движение Солнца. Эклиптика. Движение и фазы Луны. Затмения Солнца и Луны. Время и календар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троение Солнечной системы   (14 ч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тие представлений о строении мира. Геоцентрическая система мира. Становление гелиоцентрической системы мира. Конфигурации планет и усло-вия их видимости. Синодический и сидерический (звездный) периоды обраще-ния планет. Законы Кеплера. Определение расстояний и размеров тел в Солнеч-ной системе. Горизонтальный параллакс. Движение небесных тел под дейст-вием сил тяготения. Определение массы небесных тел. Движение искусствен-ных спутников Земли и космических аппаратов в Солнечной систем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ирода тел Солнечной системы   (12 ч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олнечная система как комплекс тел, имеющих общее происхождение. Земля и Луна — двойная планета. Исследования Луны космическими аппара-тами. Пилотируемые полеты на Луну. Планеты земной группы. Природа Меркурия, Венеры и Марса. Планеты-гиганты, их спутники и кольца. Малые тела Солнечной системы: астероиды, планеты-карлики, кометы, метеориты, метеоры, болиды и метеориты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олнце и звезды   (13 ч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Излучение и температура Солнца. Состав и строение Солнца. Источник его энергии. Атмосфера Солнца. Солнечная активность и ее влияние на Землю. Звезды — далекие солнца. Годичный параллакс и расстояния до звезд. Свети-мость, спектр, цвет и температура различных классов звезд. Диаграмма «спектр — светимость». Массы и размеры звезд. Модели звезд. Переменные и нестаци-онарные звезды. Цефеиды — маяки Вселенной. Эволюция звезд различной массы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троение и эволюция Вселенной.  Повторение материала  (15 ч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аша Галактика. Ее размеры и структура. Два типа населения Галактики. Межзвездная среда: газ и пыль. Спиральные рукава. Ядро Галактики. Области звездообразования. Вращение Галактики. Проблема «скрытой» массы. Разнообразие мира галактик. Квазары. Скопления и сверхскопления галактик. Основы современной космологии. «Красное смещение» и закон Хаббла. Неста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ционарная Вселенная А. А. Фридмана. Большой взрыв. Реликтовое излучение. Ускорение расширения Вселенной. «Темная энергия» и антитяготение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Жизнь и разум во Вселенной   (2 ч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роблема существования жизни вне Земли. Условия, необходимые для развития жизни. Поиски жизни на планетах Солнечной системы. Сложные органические соединения в космосе. Современные возможности космонавтики и радиоастрономии для связи с другими цивилизациями. Планетные системы у других звезд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OfficinaSansBoldITC-Regular"/>
          <w:b/>
          <w:b/>
          <w:bCs/>
          <w:sz w:val="28"/>
          <w:szCs w:val="28"/>
        </w:rPr>
      </w:pPr>
      <w:r>
        <w:rPr>
          <w:rFonts w:cs="OfficinaSansBoldITC-Regular"/>
          <w:b/>
          <w:bCs/>
          <w:sz w:val="28"/>
          <w:szCs w:val="28"/>
        </w:rPr>
        <w:t xml:space="preserve">ТЕМАТИЧЕСКОЕ ПЛАНИРОВАНИЕ КУРСА АСТРОНОМИИ </w:t>
      </w:r>
    </w:p>
    <w:p>
      <w:pPr>
        <w:pStyle w:val="Normal"/>
        <w:autoSpaceDE w:val="false"/>
        <w:jc w:val="center"/>
        <w:rPr>
          <w:rFonts w:cs="OfficinaSansBoldITC-Regular"/>
          <w:b/>
          <w:b/>
          <w:bCs/>
          <w:sz w:val="28"/>
          <w:szCs w:val="28"/>
        </w:rPr>
      </w:pPr>
      <w:r>
        <w:rPr>
          <w:rFonts w:cs="OfficinaSansBoldITC-Regular"/>
          <w:b/>
          <w:bCs/>
          <w:sz w:val="28"/>
          <w:szCs w:val="28"/>
        </w:rPr>
        <w:t xml:space="preserve">в  10-11  классах   </w:t>
      </w:r>
      <w:r>
        <w:rPr>
          <w:rFonts w:cs="OfficinaSansMediumITC-Regular;Arial"/>
          <w:b/>
          <w:sz w:val="28"/>
          <w:szCs w:val="28"/>
        </w:rPr>
        <w:t>(68 ч, 1 ч в неделю)</w:t>
      </w:r>
    </w:p>
    <w:p>
      <w:pPr>
        <w:pStyle w:val="Normal"/>
        <w:jc w:val="both"/>
        <w:rPr>
          <w:rFonts w:cs="OfficinaSansBoldITC-Regular"/>
          <w:b/>
          <w:b/>
          <w:bCs/>
          <w:sz w:val="28"/>
          <w:szCs w:val="28"/>
        </w:rPr>
      </w:pPr>
      <w:r>
        <w:rPr>
          <w:rFonts w:cs="OfficinaSansBoldITC-Regular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>
          <w:trHeight w:val="49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одержани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учебной деятельности</w:t>
            </w:r>
          </w:p>
        </w:tc>
      </w:tr>
      <w:tr>
        <w:trPr>
          <w:trHeight w:val="561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АСТРОНОМИЯ, ЕЕ ЗНАЧЕНИЕ И СВЯЗЬ С ДРУГИМИ НАУКАМИ  (3 ч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Астрономия, ее связь с другими науками. Развитие астрономии. Связь астрономии с другими наукам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Структура и масштабы Вселенной.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Наземные и космические приборы и методы исследования астрономических объектов. Телескопы и радиотелескопы. Всеволновая астрономи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Поиск примеров, подтверждающих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  <w:t>практическую направленность астро-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  <w:t>ном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Применение знаний, полученных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  <w:t>в курсе физики, для описания устрой-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  <w:t>ства телескопа. Характеристика пре-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  <w:t>имуществ наблюдений, проводимых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  <w:t>из космоса</w:t>
            </w:r>
          </w:p>
        </w:tc>
      </w:tr>
      <w:tr>
        <w:trPr>
          <w:trHeight w:val="60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ПРАКТИЧЕСКИЕ ОСНОВЫ АСТРОНОМИИ  (9 ч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Звездная величина как характеристика освещен-ности, создаваемой звездо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Экваториальная система координат: прямое</w:t>
            </w:r>
          </w:p>
          <w:p>
            <w:pPr>
              <w:pStyle w:val="Normal"/>
              <w:autoSpaceDE w:val="false"/>
              <w:rPr/>
            </w:pPr>
            <w:r>
              <w:rPr/>
              <w:t>восхождение и склонение. Использование звездной карты для определения объектов, которые можно наблюдать в заданный момент времен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Высота полюса мира над горизонтом и ее зависи-мость от географической широты места наблюдения. Небесный меридиан. Кульминация светил. Опреде-ление географической широты по измерению высоты звезд в момент их кульминаци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Эклиптика и зодиакальные созвездия. Наклон</w:t>
            </w:r>
          </w:p>
          <w:p>
            <w:pPr>
              <w:pStyle w:val="Normal"/>
              <w:autoSpaceDE w:val="false"/>
              <w:rPr/>
            </w:pPr>
            <w:r>
              <w:rPr/>
              <w:t>эклиптики к небесному экватору. Положение</w:t>
            </w:r>
          </w:p>
          <w:p>
            <w:pPr>
              <w:pStyle w:val="Normal"/>
              <w:autoSpaceDE w:val="false"/>
              <w:rPr/>
            </w:pPr>
            <w:r>
              <w:rPr/>
              <w:t>Солнца на эклиптике в дни равноденствий и солнцестояний. Изменение в течение года продол-жительности дня и ночи на различных широтах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Луна — ближайшее к Земле небесное тело, е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единственный естественный спутник. Сидерический (звездный) и синодический месяц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Условия наступления солнечных и лунных</w:t>
            </w:r>
          </w:p>
          <w:p>
            <w:pPr>
              <w:pStyle w:val="Normal"/>
              <w:autoSpaceDE w:val="false"/>
              <w:rPr/>
            </w:pPr>
            <w:r>
              <w:rPr/>
              <w:t>затмений. Их периодичность. Полные, частные и кольцеобразные затмения Солнца. Полные и частные затмения Луны. Предвычисление будущих затмени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Точное время и определение географической</w:t>
            </w:r>
          </w:p>
          <w:p>
            <w:pPr>
              <w:pStyle w:val="Normal"/>
              <w:autoSpaceDE w:val="false"/>
              <w:rPr/>
            </w:pPr>
            <w:r>
              <w:rPr/>
              <w:t>долготы. Часовые пояса. Местное и поясное,</w:t>
            </w:r>
          </w:p>
          <w:p>
            <w:pPr>
              <w:pStyle w:val="Normal"/>
              <w:autoSpaceDE w:val="false"/>
              <w:rPr/>
            </w:pPr>
            <w:r>
              <w:rPr/>
              <w:t>летнее и зимнее время. Календарь. История календа-ря. Високосные годы. Старый и новый стиль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i/>
                <w:iCs/>
              </w:rPr>
              <w:t xml:space="preserve">Контрольная работа </w:t>
            </w:r>
            <w:r>
              <w:rPr>
                <w:b/>
              </w:rPr>
              <w:t xml:space="preserve">№ 1  </w:t>
            </w:r>
            <w:r>
              <w:rPr/>
              <w:t>по теме «Практические основы астрономии»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Наблюдения </w:t>
            </w:r>
            <w:r>
              <w:rPr/>
              <w:t>(невооруженным глазом):</w:t>
            </w:r>
          </w:p>
          <w:p>
            <w:pPr>
              <w:pStyle w:val="Normal"/>
              <w:autoSpaceDE w:val="false"/>
              <w:rPr/>
            </w:pPr>
            <w:r>
              <w:rPr/>
              <w:t>«Основные созвездия и наиболее яркие звез-</w:t>
            </w:r>
          </w:p>
          <w:p>
            <w:pPr>
              <w:pStyle w:val="Normal"/>
              <w:autoSpaceDE w:val="false"/>
              <w:rPr/>
            </w:pPr>
            <w:r>
              <w:rPr/>
              <w:t>ды осеннего, зимнего и весеннего неба. Из-</w:t>
            </w:r>
          </w:p>
          <w:p>
            <w:pPr>
              <w:pStyle w:val="Normal"/>
              <w:autoSpaceDE w:val="false"/>
              <w:rPr/>
            </w:pPr>
            <w:r>
              <w:rPr/>
              <w:t>менение их положения с течением времени»,</w:t>
            </w:r>
          </w:p>
          <w:p>
            <w:pPr>
              <w:pStyle w:val="Normal"/>
              <w:autoSpaceDE w:val="false"/>
              <w:rPr/>
            </w:pPr>
            <w:r>
              <w:rPr/>
              <w:t>«Движение Луны и смена ее фаз»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Работа со звездной картой.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Характеристика отличительных особенностей суточного движения звезд на различных широтах, особенностей суточного движения Солнца на полюсах, экваторе и в средних широтах Земл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Изучение основных фаз Лун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Описание порядка смены фаз Луны, взаимного расположения Земли, Луны и Солнца в моменты затмений. Анализ причин, по которым Луна всегда обращена к Земле одной стороной, необходи-мости введения часовых поясов, високосных лет и нового календар-ного стил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Объяснение причин, по которым затмения Солнца и Луны не происхо-дят каждый месяц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Подготовка и выступление с презентациями и сообщениям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Решение зада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cs="SchoolBookSanPin-Bold;Times New Roman"/>
              </w:rPr>
            </w:pPr>
            <w:r>
              <w:rPr>
                <w:rFonts w:cs="SchoolBookSanPin-Bold;Times New Roman"/>
                <w:b/>
                <w:bCs/>
              </w:rPr>
              <w:t>СТРОЕНИЕ СОЛНЕЧНОЙ СИСТЕМЫ  (14 ч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Геоцентрическая система мира Аристотеля —Птолемея. Система эпициклов и дифферентов для объяснения петлеобразного движения планет.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Создание Коперником гелиоцентрической системы мира. Роль Галилея в становлении новой системы мир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Внутренние и внешние планеты. Конфигурации планет. Периодическое изменение условий видимос-ти внутренних и внешних планет. Связь синодичес-кого и сидерического (звездного) периодов обраще-ния планет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Три закона Кеплера. Открытие Кеплером законов движения планет — важный шаг на пути становле-ния механики. Третий закон — основа для вычис-</w:t>
            </w:r>
          </w:p>
          <w:p>
            <w:pPr>
              <w:pStyle w:val="Normal"/>
              <w:autoSpaceDE w:val="false"/>
              <w:rPr/>
            </w:pPr>
            <w:r>
              <w:rPr/>
              <w:t>ления относительных расстояний планет от Солнц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Размеры и форма Земли. Триангуляция. Горизон-тальный параллакс. Угловые и линейные размеры тел Солнечной систем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Подтверждение справедливости закона тя-</w:t>
            </w:r>
          </w:p>
          <w:p>
            <w:pPr>
              <w:pStyle w:val="Normal"/>
              <w:autoSpaceDE w:val="false"/>
              <w:rPr/>
            </w:pPr>
            <w:r>
              <w:rPr/>
              <w:t>готения для Луны и планет. Возмущения в движении тел Солнечной системы. Открытие планеты Нептун. Определение массы небесных тел. Масса и плот-ность Земли. Приливы и отлив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Время старта космических аппаратов и траекто-рии полета к планетам и другим телам Солнечной системы. Выполнение маневров, необходимых для посадки на поверхность планеты или выхода на орбиту вокруг не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</w:rPr>
              <w:t xml:space="preserve">Контрольная работа </w:t>
            </w:r>
            <w:r>
              <w:rPr>
                <w:b/>
              </w:rPr>
              <w:t>№ 2</w:t>
            </w:r>
            <w:r>
              <w:rPr/>
              <w:t xml:space="preserve">  по теме «Строение Солнечной системы»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Наблюдения </w:t>
            </w:r>
            <w:r>
              <w:rPr>
                <w:b/>
                <w:bCs/>
              </w:rPr>
              <w:t>(</w:t>
            </w:r>
            <w:r>
              <w:rPr/>
              <w:t>в бинокль): «Рельеф Луны»,«Фазы Венеры», «Марс»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Объяснение петлеобразного движения планет с использованием эпициклов и дифференто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Описание условий видимости планет, находящихся в различных конфигурациях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Анализ законов Кеплера, их значения для развития физики и астрономи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Объяснение механизма возник-новения возмущений и приливо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Подготовка презентаций и сообщений и выступление с ним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Решение задач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ПРИРОДА ТЕЛ СОЛНЕЧНОЙ СИСТЕМЫ  (12 ч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Гипотеза о формировании всех тел Солнечной</w:t>
            </w:r>
          </w:p>
          <w:p>
            <w:pPr>
              <w:pStyle w:val="Normal"/>
              <w:autoSpaceDE w:val="false"/>
              <w:rPr/>
            </w:pPr>
            <w:r>
              <w:rPr/>
              <w:t>системы в процессе длительной эволюции холод-ного газопылевого облака. Объяснение их природы на основе этой гипотез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Краткие сведения о природе Земли. Условия</w:t>
            </w:r>
          </w:p>
          <w:p>
            <w:pPr>
              <w:pStyle w:val="Normal"/>
              <w:autoSpaceDE w:val="false"/>
              <w:rPr/>
            </w:pPr>
            <w:r>
              <w:rPr/>
              <w:t>на поверхности Луны. Два типа лунной поверхности — моря и материки. Горы, кратеры и другие формы рельефа Луны. Процессы формирования поверхнос-ти Луны и ее рельеф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Результаты исследований, проведенных автома-тическими аппаратами и астронавтами. Внутреннее строение Луны. Химический состав лунных пород. Обнаружение воды на Луне. Перспективы освоения Лун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>Анализ основных характеристик планет. Разделе-ние планет по размерам, массе и средней плотност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Планеты земной группы и планеты-гиганты.</w:t>
            </w:r>
          </w:p>
          <w:p>
            <w:pPr>
              <w:pStyle w:val="Normal"/>
              <w:autoSpaceDE w:val="false"/>
              <w:rPr/>
            </w:pPr>
            <w:r>
              <w:rPr/>
              <w:t>Их различ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Сходство внутреннего строения и химического состава планет земной группы. Рельеф поверхности. Вулканизм и тектоника. Метеоритные кратеры. Особенности температурных условий на Меркурии, Венере и Марсе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Отличия состава атмосферы Земли от атмосфер Марса и Венеры. Сезонные изменения в атмосфере и на поверхности Марса. Состояние воды на Марсе в прошлом и в настоящее время. Поиски жизни на Марсе. Эволюция природы планет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Химический состав и внутреннее строение пла-нет-гигантов. Источники энергии в недрах планет. Облачный покров и атмосферная циркуляци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Разнообразие природы спутников. Сходство природы спутников с планетами земной группы и Луной. Наличие атмосфер у крупнейших спутников. Строение и состав колец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Астероиды главного пояса. Их размеры и числен-ность. Малые тела пояса Койпера. Плутон и другие карликовые планеты. Кометы. Их строение и состав. Орбиты комет. Общая численность комет.</w:t>
            </w:r>
          </w:p>
          <w:p>
            <w:pPr>
              <w:pStyle w:val="Normal"/>
              <w:autoSpaceDE w:val="false"/>
              <w:rPr/>
            </w:pPr>
            <w:r>
              <w:rPr/>
              <w:t>Кометное облако Оор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Астероидно-кометная опасность. Возможно-</w:t>
            </w:r>
          </w:p>
          <w:p>
            <w:pPr>
              <w:pStyle w:val="Normal"/>
              <w:autoSpaceDE w:val="false"/>
              <w:rPr/>
            </w:pPr>
            <w:r>
              <w:rPr/>
              <w:t>сти и способы ее предотвраще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Одиночные метеоры. Небольшие тела (метеорои-ды). Метеорные потоки, их связь с кометами. Крупные тела. Явление болида, падение метеорита. Классификация метеоритов: железные, каменные,</w:t>
            </w:r>
          </w:p>
          <w:p>
            <w:pPr>
              <w:pStyle w:val="Normal"/>
              <w:autoSpaceDE w:val="false"/>
              <w:rPr/>
            </w:pPr>
            <w:r>
              <w:rPr/>
              <w:t>железокаменны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i/>
                <w:iCs/>
              </w:rPr>
              <w:t xml:space="preserve">Контрольная работа </w:t>
            </w:r>
            <w:r>
              <w:rPr>
                <w:b/>
              </w:rPr>
              <w:t xml:space="preserve">№ 3  </w:t>
            </w:r>
            <w:r>
              <w:rPr/>
              <w:t>по теме «Природа тел Солнечной системы»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Анализ основных положений современных представлений о проис-хождении тел Солнечной системы, табличных данных, признаков сходства и различий изучаемых объектов, классификация объектов, определения понятия «планета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Сравнение природы Земли с природой Лун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Объяснение причины отсутствия у Луны атмосферы; причин  процессов, происходящих в комете при измене-нии ее расстояния от Солнц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Описание основных форм лунной поверхности и их происхождения; внешнего вида астероидов и комет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На основе знаний законов физики</w:t>
            </w:r>
          </w:p>
          <w:p>
            <w:pPr>
              <w:pStyle w:val="Normal"/>
              <w:autoSpaceDE w:val="false"/>
              <w:rPr/>
            </w:pPr>
            <w:r>
              <w:rPr/>
              <w:t>объяснение явлений и процессов,</w:t>
            </w:r>
          </w:p>
          <w:p>
            <w:pPr>
              <w:pStyle w:val="Normal"/>
              <w:autoSpaceDE w:val="false"/>
              <w:rPr/>
            </w:pPr>
            <w:r>
              <w:rPr/>
              <w:t>происходящих в атмосферах планет,</w:t>
            </w:r>
          </w:p>
          <w:p>
            <w:pPr>
              <w:pStyle w:val="Normal"/>
              <w:autoSpaceDE w:val="false"/>
              <w:rPr/>
            </w:pPr>
            <w:r>
              <w:rPr/>
              <w:t>описание природы планет-гигантов,</w:t>
            </w:r>
          </w:p>
          <w:p>
            <w:pPr>
              <w:pStyle w:val="Normal"/>
              <w:autoSpaceDE w:val="false"/>
              <w:rPr/>
            </w:pPr>
            <w:r>
              <w:rPr/>
              <w:t>описание и объяснение явлений метеора и болида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Описание и сравнение природы планет земной групп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Участие в дискусси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Подготовка презентаций и сообщений и выступление с ни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ешение задач</w:t>
            </w:r>
          </w:p>
        </w:tc>
      </w:tr>
      <w:tr>
        <w:trPr>
          <w:trHeight w:val="60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СОЛНЦЕ И ЗВЕЗДЫ  (13 ч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Источник энергии Солнца и звезд — термоядер-ные реакции. Перенос энергии внутри Солнца. Строение его атмосферы. Грануляция. Солнечная корона. Обнаружение потока солнечных нейтрино. Значение этого открытия для физики и астрофизи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 xml:space="preserve">Проявления солнечной активности: солнечные пятна, протуберанцы, вспышки, корональные выбросы массы. Потоки солнечной плазмы, их влияние на состояние магнитосферы Земли.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Магнитные бури, полярные сияния и другие геофизические явления, влияющие на радиосвязь, сбои в линиях электропередачи. Период изменения солнечной актив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Звезда — природный термоядерный реактор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SanPin;Times New Roman" w:ascii="SchoolBookSanPin;Times New Roman" w:hAnsi="SchoolBookSanPin;Times New Roman"/>
              </w:rPr>
              <w:t xml:space="preserve">Светимость звезды. Многообразие мира звезд; их спектральная классификация. Звезды-гиганты и звезды-карлики. Диаграмма «спектр — светимость».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Двойные и кратные звезды. Звездные скопления, их состав и возрас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Цефеиды — природные автоколебательные си-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  <w:t>стемы. Зависимость «период — светимость».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  <w:t>Затменно-двойные звезд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Вспышки новых — явление в тесных системах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SanPin;Times New Roman" w:ascii="SchoolBookSanPin;Times New Roman" w:hAnsi="SchoolBookSanPin;Times New Roman"/>
              </w:rPr>
              <w:t>двойных звезд. Открытие «экзопланет» —планет и планетных систем вокруг других звез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Зависимость скорости и продолжи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SanPin;Times New Roman" w:ascii="SchoolBookSanPin;Times New Roman" w:hAnsi="SchoolBookSanPin;Times New Roman"/>
              </w:rPr>
              <w:t>эволюции звезд от их массы. Вспышка сверхновой — взрыв звезды в конце ее эволюции. Конечные стадии жизни звезд: белые карлики, нейтронные звезды (пульсары), черные дыр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</w:rPr>
              <w:t xml:space="preserve">Контрольная работа </w:t>
            </w:r>
            <w:r>
              <w:rPr>
                <w:b/>
              </w:rPr>
              <w:t xml:space="preserve">№ 4   </w:t>
            </w:r>
            <w:r>
              <w:rPr/>
              <w:t xml:space="preserve">по теме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«Солнце и звезды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SanPin-Italic;Times New Roman" w:ascii="SchoolBookSanPin-Italic;Times New Roman" w:hAnsi="SchoolBookSanPin-Italic;Times New Roman"/>
                <w:i/>
                <w:iCs/>
              </w:rPr>
              <w:t xml:space="preserve">Наблюдения </w:t>
            </w:r>
            <w:r>
              <w:rPr>
                <w:rFonts w:cs="SchoolBookSanPin-Bold;Times New Roman" w:ascii="SchoolBookSanPin-Bold;Times New Roman" w:hAnsi="SchoolBookSanPin-Bold;Times New Roman"/>
                <w:b/>
                <w:bCs/>
              </w:rPr>
              <w:t>(</w:t>
            </w:r>
            <w:r>
              <w:rPr>
                <w:rFonts w:cs="SchoolBookSanPin;Times New Roman" w:ascii="SchoolBookSanPin;Times New Roman" w:hAnsi="SchoolBookSanPin;Times New Roman"/>
              </w:rPr>
              <w:t>в телескоп): «Солнечные пятна»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  <w:t>(на экране), «Двойные звезды»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На основе знаний законов физик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SanPin;Times New Roman" w:ascii="SchoolBookSanPin;Times New Roman" w:hAnsi="SchoolBookSanPin;Times New Roman"/>
              </w:rPr>
              <w:t>описание и объяснение явлений и процессов, наблюдаемых на Солнц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Описание: процессов, происходя-щих при термоядерных реакциях про-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  <w:t>тон-протонного цикла; образования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  <w:t>пятен, протуберанцев и других прояв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SanPin;Times New Roman" w:ascii="SchoolBookSanPin;Times New Roman" w:hAnsi="SchoolBookSanPin;Times New Roman"/>
              </w:rPr>
              <w:t>лений солнечной активности на основе знаний о плазме, полученных в курсе физи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Характеристика процессов солнечной активности и механизма их влияния на Землю.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  <w:t>Определение понятия «звезда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Указание положения звезд на диа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SanPin;Times New Roman" w:ascii="SchoolBookSanPin;Times New Roman" w:hAnsi="SchoolBookSanPin;Times New Roman"/>
              </w:rPr>
              <w:t>грамме «спектр — светимость» согласно их характеристика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Анализ основных групп диаграмм-мы «спектр — светимость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SanPin;Times New Roman" w:ascii="SchoolBookSanPin;Times New Roman" w:hAnsi="SchoolBookSanPin;Times New Roman"/>
              </w:rPr>
              <w:t>На основе знаний по физике:описание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  <w:t>пульсации цефеид как автоколеба-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  <w:t>тельного процесса; оценка времени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  <w:t>свечения звезды по известной массе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  <w:t>запасов водорода; описание природы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  <w:t>объектов на конечной стадии эволю-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  <w:t>ции звез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Подготовка презентаций и сообще-ний и выступление с ним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Решение задач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</w:r>
          </w:p>
        </w:tc>
      </w:tr>
      <w:tr>
        <w:trPr>
          <w:trHeight w:val="59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cs="SchoolBookSanPin-Bold;Times New Roman"/>
              </w:rPr>
            </w:pPr>
            <w:r>
              <w:rPr>
                <w:rFonts w:cs="SchoolBookSanPin-Bold;Times New Roman"/>
                <w:b/>
                <w:bCs/>
              </w:rPr>
              <w:t>СТРОЕНИЕ И ЭВОЛЮЦИЯ ВСЕЛЕННОЙ. ИТОГОВОЕ  ПОВТОРЕНИЕ  (15 ч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Размеры и строение Галактики. Располож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SanPin;Times New Roman" w:ascii="SchoolBookSanPin;Times New Roman" w:hAnsi="SchoolBookSanPin;Times New Roman"/>
              </w:rPr>
              <w:t>и движение Солнца. Плоская и сферическая подсис-темы Галактики. Ядро и спиральные рукава Галак-тики. Вращение Галактики и проблема «скрытой» массы. Радиоизлучение межзвездного вещества; его соста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Области звездообразования. Обнаруж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SanPin;Times New Roman" w:ascii="SchoolBookSanPin;Times New Roman" w:hAnsi="SchoolBookSanPin;Times New Roman"/>
              </w:rPr>
              <w:t>сложных органических молекул. Взаимосвязь звезд и межзвездной среды. Планетарные туманности — остатки вспышек сверхновых звез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Спиральные, эллиптические и неправильны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SanPin;Times New Roman" w:ascii="SchoolBookSanPin;Times New Roman" w:hAnsi="SchoolBookSanPin;Times New Roman"/>
              </w:rPr>
              <w:t xml:space="preserve">Галактики; их отличительные особенности, размеры, масса, количество звезд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Сверхмассивные черные дыры в ядрах галактик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Квазары и радиогалактики. Взаимодействую-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  <w:t>щие галактики. Скопления и сверхскопления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  <w:t>галактик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Общая теория относительности. Стационарн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SanPin;Times New Roman" w:ascii="SchoolBookSanPin;Times New Roman" w:hAnsi="SchoolBookSanPin;Times New Roman"/>
              </w:rPr>
              <w:t>Вселенная А. Эйнштейна. Вывод А. А. Фридмана о нестационарности Вселенной. «Красное смещение» в спектрах галактик и закон Хаббла. Расширение Вселенной. Гипотеза Г. А. Гамова о горячем начале Вселенной, ее обоснование и подтверждение. Реликтовое излучен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Теория Большого взрыва. Образование химичес-ких элементов. Формирование галактик и звезд. Ускорение расширения Вселенной. «Темная энергия» и антитяготен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SanPin-Italic;Times New Roman" w:ascii="SchoolBookSanPin-Italic;Times New Roman" w:hAnsi="SchoolBookSanPin-Italic;Times New Roman"/>
                <w:i/>
                <w:iCs/>
              </w:rPr>
              <w:t xml:space="preserve">Наблюдения </w:t>
            </w:r>
            <w:r>
              <w:rPr>
                <w:rFonts w:cs="SchoolBookSanPin-Bold;Times New Roman" w:ascii="SchoolBookSanPin-Bold;Times New Roman" w:hAnsi="SchoolBookSanPin-Bold;Times New Roman"/>
                <w:b/>
                <w:bCs/>
              </w:rPr>
              <w:t>(</w:t>
            </w:r>
            <w:r>
              <w:rPr>
                <w:rFonts w:cs="SchoolBookSanPin;Times New Roman" w:ascii="SchoolBookSanPin;Times New Roman" w:hAnsi="SchoolBookSanPin;Times New Roman"/>
              </w:rPr>
              <w:t>в бинокль): «Звездные скопле-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  <w:t>ния (Плеяды, Гиады)», «Большая туманность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  <w:t>Ориона», «Туманность Андромеды»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Описание строения и структуры</w:t>
            </w:r>
          </w:p>
          <w:p>
            <w:pPr>
              <w:pStyle w:val="Normal"/>
              <w:autoSpaceDE w:val="false"/>
              <w:rPr/>
            </w:pPr>
            <w:r>
              <w:rPr/>
              <w:t>Галактики, процесса формир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звезд из холодных газопылевых об-</w:t>
            </w:r>
          </w:p>
          <w:p>
            <w:pPr>
              <w:pStyle w:val="Normal"/>
              <w:autoSpaceDE w:val="false"/>
              <w:rPr/>
            </w:pPr>
            <w:r>
              <w:rPr/>
              <w:t>лако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Изучение объектов плоской и сферической подсистем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Объяснение на основе знаний по физике различных механизмов радиоизлуче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Определение типов галактик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Применение принципа Доплера для объяснения «красного смеще-ния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Доказательство справедливости закона Хаббла для наблюдателя, расположенного в любой галактике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Подготовка презентаций и сообщений и выступление с ни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cs="SchoolBookSanPin-Bold;Times New Roman"/>
              </w:rPr>
            </w:pPr>
            <w:r>
              <w:rPr>
                <w:rFonts w:cs="SchoolBookSanPin-Bold;Times New Roman"/>
                <w:b/>
                <w:bCs/>
              </w:rPr>
              <w:t>ЖИЗНЬ И РАЗУМ ВО ВСЕЛЕННОЙ (2 ч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Проблема существования жизни вне Земл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Условия, необходимые для развития жизни.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  <w:t>Поиски жизни на планетах Солнечной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  <w:t xml:space="preserve">системы. Сложные органические соединения в космос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 xml:space="preserve">Современные возможности радиоастрономии и космонавтики для связи с другими цивилизациями.     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     </w:t>
            </w:r>
            <w:r>
              <w:rPr>
                <w:rFonts w:cs="SchoolBookSanPin;Times New Roman" w:ascii="SchoolBookSanPin;Times New Roman" w:hAnsi="SchoolBookSanPin;Times New Roman"/>
              </w:rPr>
              <w:t>Планетные системы у других звезд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  <w:t>Подготовка презентаций и сообщений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  <w:t>и выступление с ними.</w:t>
            </w:r>
          </w:p>
          <w:p>
            <w:pPr>
              <w:pStyle w:val="Normal"/>
              <w:autoSpaceDE w:val="false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  <w:t>Участие в дискуссии</w:t>
            </w:r>
          </w:p>
          <w:p>
            <w:pPr>
              <w:pStyle w:val="Normal"/>
              <w:jc w:val="both"/>
              <w:rPr>
                <w:rFonts w:ascii="SchoolBookSanPin;Times New Roman" w:hAnsi="SchoolBookSanPin;Times New Roman" w:cs="SchoolBookSanPin;Times New Roman"/>
              </w:rPr>
            </w:pPr>
            <w:r>
              <w:rPr>
                <w:rFonts w:cs="SchoolBookSanPin;Times New Roman" w:ascii="SchoolBookSanPin;Times New Roman" w:hAnsi="SchoolBookSanPin;Times New Roman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по плану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 ч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.ч  К.Р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ч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ЕНДАРНО-ТЕМАТИЧЕСКОЕ  ПЛАНИРОВАНИЕ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 АСТРОНОМИИ  10-11 КЛАССЫ   </w:t>
      </w:r>
      <w:r>
        <w:rPr/>
        <w:t>(БАЗОВЫЙ УРОВЕНЬ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 час в неделю, 68 часов за 2 года</w:t>
      </w:r>
    </w:p>
    <w:p>
      <w:pPr>
        <w:pStyle w:val="Normal"/>
        <w:rPr/>
      </w:pPr>
      <w:r>
        <w:rPr/>
        <w:t>Учебник: Б.А.Воронцов-Вельяминов, Е.К.Страут. Астрономия 11 кл. Изд. «Дрофа» 2018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6277"/>
        <w:gridCol w:w="1851"/>
      </w:tblGrid>
      <w:tr>
        <w:trPr>
          <w:trHeight w:val="53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№ </w:t>
            </w:r>
            <w:r>
              <w:rPr/>
              <w:t>недели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Название тем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машнее задание</w:t>
            </w:r>
          </w:p>
        </w:tc>
      </w:tr>
      <w:tr>
        <w:trPr>
          <w:trHeight w:val="415" w:hRule="atLeast"/>
        </w:trPr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10  класс</w:t>
            </w:r>
          </w:p>
        </w:tc>
      </w:tr>
      <w:tr>
        <w:trPr>
          <w:trHeight w:val="565" w:hRule="atLeast"/>
        </w:trPr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>АСТРОНОМИЯ, ЕЕ ЗНАЧЕНИЕ И СВЯЗЬ С ДРУГИМИ НАУКАМИ (3 ч)</w:t>
            </w:r>
          </w:p>
        </w:tc>
      </w:tr>
      <w:tr>
        <w:trPr>
          <w:trHeight w:val="24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Что изучает астрономия. Структура и масштабы Вселенн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§ 1; задание 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обенности астрономических наблюдений. Горизонтальная система координа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§ 2(1);    вопросы 1-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lang w:eastAsia="en-US"/>
              </w:rPr>
            </w:pPr>
            <w:r>
              <w:rPr/>
              <w:t>Телескоп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§ 2(2); упр.1</w:t>
            </w:r>
          </w:p>
        </w:tc>
      </w:tr>
      <w:tr>
        <w:trPr>
          <w:trHeight w:val="493" w:hRule="atLeast"/>
        </w:trPr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>ПРАКТИЧЕСКИЕ ОСНОВЫ АСТРОНОМИИ (9 ч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везды и созвезд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§ 3; упр.2; задание 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Небесные координаты. Звездные карт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§ 4; упр.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идимое движение звезд на различных широтах. Годичное движение Солнца. Эклипти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§ 6; упр.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Годичное движение Солнца. Эклипти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§ 5; упр.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вижение и фазы Лун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§ 7; упр.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атмения Солнца и Лун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§ 8; упр.7; задание 10 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ремя и календар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§ 9; упр.8  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1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/>
              <w:t>Решение задач по теме «Практические основы астрономии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пов. гл. 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1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  <w:i/>
                <w:iCs/>
              </w:rPr>
              <w:t xml:space="preserve">Контрольная работа </w:t>
            </w:r>
            <w:r>
              <w:rPr>
                <w:b/>
              </w:rPr>
              <w:t xml:space="preserve">№ 1  </w:t>
            </w:r>
            <w:r>
              <w:rPr/>
              <w:t>по теме «Практические основы астрономии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cs="SchoolBookSanPin-Bold;Times New Roman"/>
                <w:b/>
                <w:bCs/>
              </w:rPr>
              <w:t>СТРОЕНИЕ СОЛНЕЧНОЙ СИСТЕМЫ (14 ч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1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азвитие представлений о строении мир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§ 1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1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фигурации планет. Синодический пери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§ 11; упр.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15</w:t>
            </w:r>
          </w:p>
        </w:tc>
        <w:tc>
          <w:tcPr>
            <w:tcW w:w="6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Защита проектов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16</w:t>
            </w:r>
          </w:p>
        </w:tc>
        <w:tc>
          <w:tcPr>
            <w:tcW w:w="6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1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аконы движения планет Солнечной систем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§ 12; упр.1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1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шение задач на расчет синодического периода и законы Кеплер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ов.§ 11,12;  задание 1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1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Горизонтальный параллакс. Определение расстояний в Солнечной систем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§ 13(1,2); упр.11(1,2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2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Определение размеров светил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§ 13(3); упр.11(3,4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2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  <w:i/>
              </w:rPr>
              <w:t>Практическая работа</w:t>
            </w:r>
            <w:r>
              <w:rPr/>
              <w:t xml:space="preserve"> с планом Солнечной систем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Практическое задание 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2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акон всемирного тяготения. Масса и плотность Земл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§ 14 (1-3);    вопр.1-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2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тий (уточненный) закон Кеплера. Прилив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§ 14 (4,5);  упр.12(1)  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2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Движение ИСЗ и космических аппаратов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§ 14 (6);        упр. 12 (2,3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2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  <w:lang w:eastAsia="en-US"/>
              </w:rPr>
            </w:pPr>
            <w:r>
              <w:rPr/>
              <w:t>Решение задач по теме «Строение Солнечной системы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пов. гл. 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2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b/>
                <w:i/>
                <w:iCs/>
              </w:rPr>
              <w:t xml:space="preserve">Контрольная работа </w:t>
            </w:r>
            <w:r>
              <w:rPr>
                <w:b/>
              </w:rPr>
              <w:t>№ 2</w:t>
            </w:r>
            <w:r>
              <w:rPr/>
              <w:t xml:space="preserve">  по теме «Строение Солнечной системы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>ПРИРОДА ТЕЛ СОЛНЕЧНОЙ СИСТЕМЫ (12 ч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2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бщая характеристика планет. Происхождение Солнечной системы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§ 15,1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2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ланета Земл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§17(1); вопр.1-4</w:t>
            </w:r>
          </w:p>
        </w:tc>
      </w:tr>
      <w:tr>
        <w:trPr>
          <w:trHeight w:val="31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2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Лу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§ 17(2);упр.13</w:t>
            </w:r>
          </w:p>
        </w:tc>
      </w:tr>
      <w:tr>
        <w:trPr>
          <w:trHeight w:val="33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3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ланеты земной групп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§ 18; упр.14</w:t>
            </w:r>
          </w:p>
        </w:tc>
      </w:tr>
      <w:tr>
        <w:trPr>
          <w:trHeight w:val="43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3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  <w:i/>
              </w:rPr>
              <w:t>Урок-дискуссия</w:t>
            </w:r>
            <w:r>
              <w:rPr/>
              <w:t xml:space="preserve"> «Парниковый эффект – польза или вред?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Задание 13</w:t>
            </w:r>
          </w:p>
        </w:tc>
      </w:tr>
      <w:tr>
        <w:trPr>
          <w:trHeight w:val="43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3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ланеты-гиганты. Спутники и кольца планет-гигант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§ 19; упр.1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33</w:t>
            </w:r>
          </w:p>
        </w:tc>
        <w:tc>
          <w:tcPr>
            <w:tcW w:w="6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Защита  проектов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34</w:t>
            </w:r>
          </w:p>
        </w:tc>
        <w:tc>
          <w:tcPr>
            <w:tcW w:w="6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35" w:hRule="atLeast"/>
        </w:trPr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1 (35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алые тела Солнечной системы (астероиды, карликовые планеты, кометы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§ 20 (1-3); упр.16(1-4)</w:t>
            </w:r>
          </w:p>
        </w:tc>
      </w:tr>
      <w:tr>
        <w:trPr>
          <w:trHeight w:val="50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2 (36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алые тела Солнечной системы (метеоры, болиды, метеориты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§ 20 (4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3 (37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шение задач по теме «Природа тел Солнечной системы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Пов. гл. 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4 (38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  <w:i/>
                <w:iCs/>
              </w:rPr>
              <w:t xml:space="preserve">Контрольная работа </w:t>
            </w:r>
            <w:r>
              <w:rPr>
                <w:b/>
              </w:rPr>
              <w:t xml:space="preserve">№ 3  </w:t>
            </w:r>
            <w:r>
              <w:rPr/>
              <w:t>по теме «Природа тел Солнечной системы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79" w:hRule="atLeast"/>
        </w:trPr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>СОЛНЦЕ И ЗВЕЗДЫ (13 ч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5 (39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лнце: его состав и внутреннее строен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§ 21(1-3); упр.17(1,2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6(40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лнечная активность и ее влияние на Землю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§ 21(4); упр.17(3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7 (41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пределение расстояний до звез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§ 22(1); упр.18(3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8 (42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идимая и абсолютная звездные величины. Светимость звез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§ 22(2); упр.18(1,2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9 (43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пектры звезд. Диаграмма  «цвет-светимость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§ 22(3,4); упр.18(4,5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0 (44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войные звезды. Масса  звез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§ 23 (1); упр.19(1,2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11 (45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азмеры звезд и их плотность. Модели звез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§ 23(2,3); упр.19(3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12 (46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еременные и нестационарные звезд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§ 24               (стр 163-167)        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13 (47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Эволюция звезд. Решение задач по теме «Солнце и звезды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§ 24               (стр 168-170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14 (48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SanPin-Italic;Times New Roman" w:hAnsi="SchoolBookSanPin-Italic;Times New Roman" w:eastAsia="Calibri" w:cs="SchoolBookSanPin-Italic;Times New Roman"/>
                <w:iCs/>
                <w:lang w:eastAsia="en-US"/>
              </w:rPr>
            </w:pPr>
            <w:r>
              <w:rPr/>
              <w:t>Решение задач по теме «Солнце и звезды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ов. гл.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15 (49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SanPin;Times New Roman" w:hAnsi="SchoolBookSanPin;Times New Roman" w:eastAsia="Calibri" w:cs="SchoolBookSanPin;Times New Roman"/>
                <w:lang w:eastAsia="en-US"/>
              </w:rPr>
            </w:pPr>
            <w:r>
              <w:rPr>
                <w:rFonts w:cs="SchoolBookSanPin-Italic;Times New Roman" w:ascii="SchoolBookSanPin-Italic;Times New Roman" w:hAnsi="SchoolBookSanPin-Italic;Times New Roman"/>
                <w:b/>
                <w:i/>
                <w:iCs/>
              </w:rPr>
              <w:t xml:space="preserve">Контрольная работа </w:t>
            </w:r>
            <w:r>
              <w:rPr>
                <w:rFonts w:cs="SchoolBookSanPin;Times New Roman" w:ascii="SchoolBookSanPin;Times New Roman" w:hAnsi="SchoolBookSanPin;Times New Roman"/>
                <w:b/>
              </w:rPr>
              <w:t xml:space="preserve">№ 4   </w:t>
            </w:r>
            <w:r>
              <w:rPr>
                <w:rFonts w:cs="SchoolBookSanPin;Times New Roman" w:ascii="SchoolBookSanPin;Times New Roman" w:hAnsi="SchoolBookSanPin;Times New Roman"/>
              </w:rPr>
              <w:t xml:space="preserve">по теме </w:t>
            </w:r>
          </w:p>
          <w:p>
            <w:pPr>
              <w:pStyle w:val="Normal"/>
              <w:autoSpaceDE w:val="false"/>
              <w:rPr>
                <w:rFonts w:ascii="SchoolBookSanPin-Italic;Times New Roman" w:hAnsi="SchoolBookSanPin-Italic;Times New Roman" w:eastAsia="Calibri" w:cs="SchoolBookSanPin-Italic;Times New Roman"/>
                <w:iCs/>
                <w:lang w:eastAsia="en-US"/>
              </w:rPr>
            </w:pPr>
            <w:r>
              <w:rPr>
                <w:rFonts w:cs="SchoolBookSanPin;Times New Roman" w:ascii="SchoolBookSanPin;Times New Roman" w:hAnsi="SchoolBookSanPin;Times New Roman"/>
              </w:rPr>
              <w:t>«Солнце и звезды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16 (50)</w:t>
            </w:r>
          </w:p>
        </w:tc>
        <w:tc>
          <w:tcPr>
            <w:tcW w:w="6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SchoolBookSanPin-Italic;Times New Roman" w:hAnsi="SchoolBookSanPin-Italic;Times New Roman" w:eastAsia="Calibri" w:cs="SchoolBookSanPin-Italic;Times New Roman"/>
                <w:b/>
                <w:b/>
                <w:iCs/>
                <w:lang w:eastAsia="en-US"/>
              </w:rPr>
            </w:pPr>
            <w:r>
              <w:rPr>
                <w:rFonts w:cs="SchoolBookSanPin-Italic;Times New Roman" w:ascii="SchoolBookSanPin-Italic;Times New Roman" w:hAnsi="SchoolBookSanPin-Italic;Times New Roman"/>
                <w:b/>
                <w:iCs/>
              </w:rPr>
              <w:t>Защита проектов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17 (51)</w:t>
            </w:r>
          </w:p>
        </w:tc>
        <w:tc>
          <w:tcPr>
            <w:tcW w:w="6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SanPin-Italic;Times New Roman" w:hAnsi="SchoolBookSanPin-Italic;Times New Roman" w:eastAsia="Calibri" w:cs="SchoolBookSanPin-Italic;Times New Roman"/>
                <w:b/>
                <w:b/>
                <w:iCs/>
                <w:lang w:eastAsia="en-US"/>
              </w:rPr>
            </w:pPr>
            <w:r>
              <w:rPr>
                <w:rFonts w:eastAsia="Calibri" w:cs="SchoolBookSanPin-Italic;Times New Roman" w:ascii="SchoolBookSanPin-Italic;Times New Roman" w:hAnsi="SchoolBookSanPin-Italic;Times New Roman"/>
                <w:b/>
                <w:iCs/>
                <w:lang w:eastAsia="en-US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cs="SchoolBookSanPin-Bold;Times New Roman"/>
                <w:b/>
                <w:bCs/>
              </w:rPr>
              <w:t>СТРОЕНИЕ И ЭВОЛЮЦИЯ ВСЕЛЕННОЙ (15 ч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18 (52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ша Галактика: Млечный Путь, звездные скопления и ассоциаци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§ 25 (1,2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19 (53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жзвездная сред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§ 25 (3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20 (54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вижение звезд в Галактик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§ 25 (4); упр.2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21 (55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Решение задач по теме «Наша Галактика»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ов. § 2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22 (56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Другие звездные системы – галактики и их основные характеристики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§ 26 (стр 188-194);упр.21(1,2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23 (57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вазары. Скопления галакти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§ 26 (стр 194-196);упр.21(5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24 (58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пределение расстояний до галактик. Закон Хаббл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§ 26 (стр 187-188);упр.21(3,4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25 (59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смология начала ХХ ве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§ 27       (стр.197-202)    </w:t>
            </w:r>
          </w:p>
        </w:tc>
      </w:tr>
      <w:tr>
        <w:trPr>
          <w:trHeight w:val="53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26 (60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ы современной космологи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§ 27              (стр. 203-207)</w:t>
            </w:r>
          </w:p>
        </w:tc>
      </w:tr>
      <w:tr>
        <w:trPr>
          <w:trHeight w:val="29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27 (61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шение задач на эффект Допплера и закон Хаббл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Пов. § 25 -27       </w:t>
            </w:r>
          </w:p>
        </w:tc>
      </w:tr>
      <w:tr>
        <w:trPr>
          <w:trHeight w:val="29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28 (62)</w:t>
            </w:r>
          </w:p>
        </w:tc>
        <w:tc>
          <w:tcPr>
            <w:tcW w:w="6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Защита проектов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7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29 (63)</w:t>
            </w:r>
          </w:p>
        </w:tc>
        <w:tc>
          <w:tcPr>
            <w:tcW w:w="6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30 (64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вторение материала 10 класс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31 (65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вторение материала 11 класс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32 (66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Итоговая контрольная рабо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535" w:hRule="atLeast"/>
        </w:trPr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cs="SchoolBookSanPin-Bold;Times New Roman"/>
                <w:b/>
                <w:bCs/>
              </w:rPr>
              <w:t>ЖИЗНЬ И РАЗУМ ВО ВСЕЛЕННОЙ (2 ч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33 (67)</w:t>
            </w:r>
          </w:p>
        </w:tc>
        <w:tc>
          <w:tcPr>
            <w:tcW w:w="6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lang w:eastAsia="en-US"/>
              </w:rPr>
            </w:pPr>
            <w:r>
              <w:rPr>
                <w:b/>
              </w:rPr>
              <w:t xml:space="preserve">Урок-конференция  </w:t>
            </w:r>
            <w:r>
              <w:rPr/>
              <w:t xml:space="preserve"> «Одиноки ли мы во Вселенной?»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§ 2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lang w:eastAsia="en-US"/>
              </w:rPr>
            </w:pPr>
            <w:r>
              <w:rPr/>
              <w:t>34 (68)</w:t>
            </w:r>
          </w:p>
        </w:tc>
        <w:tc>
          <w:tcPr>
            <w:tcW w:w="6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SanPin">
    <w:altName w:val="Times New Roman"/>
    <w:charset w:val="cc"/>
    <w:family w:val="roman"/>
    <w:pitch w:val="default"/>
  </w:font>
  <w:font w:name="SchoolBookSanPin-Italic">
    <w:altName w:val="Times New Roman"/>
    <w:charset w:val="cc"/>
    <w:family w:val="roman"/>
    <w:pitch w:val="default"/>
  </w:font>
  <w:font w:name="SchoolBookSanPin-Bold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27:00Z</dcterms:created>
  <dc:creator>Ниса</dc:creator>
  <dc:description/>
  <dc:language>en-US</dc:language>
  <cp:lastModifiedBy>zav2</cp:lastModifiedBy>
  <cp:lastPrinted>2019-09-18T18:09:00Z</cp:lastPrinted>
  <dcterms:modified xsi:type="dcterms:W3CDTF">2023-03-09T12:27:00Z</dcterms:modified>
  <cp:revision>2</cp:revision>
  <dc:subject/>
  <dc:title>Муниципальное общеобразовательное бюджетное  учреждение</dc:title>
</cp:coreProperties>
</file>